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ΠΡΑΞΕΙΣ ΤΩΝ ΑΠΟΣΤΟΛΩ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ΤΟΝ μέν πρώτον λόγον εποιησάμην περι πάντων, ώ Θεόφιλε, ών ήρξατο ο  Ιησούς ποιείν τε και διδάσκειν, 2 άχρι ής ημέρας εντειλάμενος τοις αποστόλοις δια Πνεύματος  Αγίου ούς εξελέξατο ανελήφθη,  3 οις και παρέστησεν εαυτόν ζώντα μετά το παθείν αυτόν εν πολλοίς τεκμηρίοις, δι’ ημερών τεσσαράκοντα οπτανόμενος αυτοίς και λέγων τά περι της βασιλείας του Θεού. 4 και συναλιζόμενος παρήγγειλεν αυτοίς απο  Ιεροσολύμων μή χωρίζεσθαι, αλλά περιμένειν την επαγγελίαν του πατρός ήν ηκούσατέ μου,  5 ότι  Ιωάννης μέν εβάπτισεν ύδατι, υμείς δέ βαπτισθήσεσθε εν Πνεύματι  Αγίω ου μετά πολλάς ταύτας ημέρας. 6 οι μέν ούν συνελθόντες επηρώτων αυτόν λέγοντες,  Κύριε, ει εν τω χρόνω τούτω αποκαθιστάνεις την βασιλείαν τω  Ισραήλ? 7 είπε δέ προς αυτούς,  ουχ υμών εστι γνώναι χρόνους η καιρούς ούς ο πατήρ έθετο εν τη ιδία εξουσία, 8 αλλά λήψεσθε δύναμιν επελθόντος του  Αγίου Πνεύματος εφ’ υμάς, και έσεσθέ μοι μάρτυρες έν τε  Ιερουσαλήμ και εν πάση τη  Ιουδαία και Σαμαρεία και έως εσχάτου της γής. 9 και ταύτα ειπών βλεπόντων αυτών επήρθη, και νεφέλη υπέλαβεν αυτόν απο των οφθαλμών αυτών. 10 και ως ατενίζοντες ήσαν εις τον ουρανόν πορευομένου αυτού, και ιδού άνδρες δύο παρειστήκεισαν αυτοίς εν εσθήτι λευκή, 11 οι και είπον,  άνδρες Γαλιλαίοι, τί εστήκατε εμβλέποντες εις τον ουρανόν? ούτος ο  Ιησούς ο αναληφθείς αφ’ υμών εις τον ουρανόν, ούτως ελεύσεται, όν τρόπον εθεάσασθε αυτόν πορευόμενον εις τον ουρανόν. 12 Τότε υπέστρεψαν εις  Ιερουσαλήμ απο όρους του καλουμένου ελαιώνος, ο έστιν εγγύς  Ιερουσαλήμ, σαββάτου έχον οδόν. 13 και ότε εισήλθον, ανέβησαν εις το υπερώον ού ήσαν καταμένοντες, ο τε Πέτρος και  Ιάκωβος και  Ιωάννης και  Ανδρέας, Φίλιππος και Θωμάς, Βαρθολομαίος και Ματθαίος,  Ιάκωβος  Αλφαίου και Σίμων ο Ζηλωτής και  Ιούδας  Ιακώβου. 14 ούτοι πάντες ήσαν προσκαρτερούντες ομοθυμαδόν τη προσευχή και τη δεήσει σύν γυναιξί και Μαρία τη μητρί του  Ιησού και σύν τοις αδελφοίς αυτού.</w:t>
      </w:r>
    </w:p>
    <w:p>
      <w:pPr>
        <w:pStyle w:val="Style15"/>
        <w:rPr/>
      </w:pPr>
      <w:r>
        <w:rPr>
          <w:rFonts w:eastAsia="Courier New"/>
        </w:rPr>
        <w:t xml:space="preserve"> </w:t>
      </w:r>
      <w:r>
        <w:rPr>
          <w:rFonts w:eastAsia="MS Mincho;ＭＳ 明朝"/>
        </w:rPr>
        <w:t>15 και εν ταις ημέραις ταύταις αναστάς Πέτρος εν μέσω των μαθητών είπεν,  ήν τε όχλος ονομάτων επι το αυτό ως εκατόν είκοσιν,  16 άνδρες αδελφοί, έδει πληρωθήναι την γραφήν ταύτην ήν προείπε το Πνεύμα το  Άγιον δια στόματος Δαυϊδ περι  Ιούδα του γενομένου οδηγού τοις συλλαβούσι τον  Ιησούν, 17 ότι κατηριθμημένος ήν σύν ημίν και έλαχε τον κλήρον της διακονίας ταύτης. 18 ούτος μέν ούν εκτήσατο χωρίον εκ μισθού της αδικίας, και πρηνής γενόμενος ελάκησε μέσος, και εξεχύθη πάντα τά σπλάχνα αυτού,  19 και γνωστόν εγένετο πάσι τοις κατοικούσιν  Ιερουσαλήμ, ώστε κληθήναι το χωρίον εκείνο τη ιδία διαλέκτω αυτών  Ακελδαμά, τουτέστιν χωρίον αίματος. 20 γέγραπται γάρ εν βίβλω ψαλμών,  γενηθήτω η έπαυλις αυτού έρημος και μή έστω ο κατοικών εν αυτή,  και την επισκοπήν αυτού λάβοι έτερος. 21 δεί ούν των συνελθόντων ημίν ανδρών εν παντί χρόνω εν ώ εισήλθε και εξήλθε εφ’ ημάς ο Κύριος  Ιησούς, 22 αρξάμενος απο του βαπτίσματος  Ιωάννου έως της ημέρας ής ανελήφθη αφ’ ημών, μάρτυρα της αναστάσεως αυτού γενέσθαι σύν ημίν ένα τούτων. 23 και έστησαν δύο,  Ιωσήφ τον καλούμενον Βαρσαββάν, ός επεκλήθη  Ιούστος, και Ματθίαν, 24 και προσευξάμενοι είπον,  σύ Κύριε, καρδιογνώστα πάντων, ανάδειξον όν εξελέξω εκ τούτων των δύο ένα, 25 λαβείν τον κλήρον της διακονίας ταύτης και αποστολής, εξ ής παρέβη  Ιούδας πορευθήναι εις τον τόπον τον ίδιον. 26 και έδωκαν κλήρους αυτών, και έπεσεν ο κλήρος επι Ματθίαν, και συγκατεψηφίσθη μετά των ένδεκα αποστόλω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ν τω συμπληρούσθαι την ημέραν της πεντηκοστής ήσαν άπαντες ομοθυμαδόν επι το αυτό. 2 και εγένετο άφνω εκ του ουρανού ήχος ώσπερ φερομένης πνοής βιαίας, και επλήρωσεν όλον τον οίκον ού ήσαν καθήμενοι,  3 και ώφθησαν αυτοίς διαμεριζόμεναι γλώσσαι ωσεί πυρός, εκάθισέ τε εφ’ ένα έκαστον αυτών, 4 και επλήσθησαν άπαντες Πνεύματος  Αγίου, και ήρξαντο λαλείν ετέραις γλώσσαις καθώς το Πνεύμα εδίδου αυτοίς αποφθέγγεσθαι. 5  Ήσαν δέ εν  Ιερουσαλήμ κατοικούντες  Ιουδαίοι, άνδρες ευλαβείς απο παντός έθνους των υπό τον ουρανόν,  6 γενομένης δέ της φωνής ταύτης συνήλθε το πλήθος και συνεχύθη, ότι ήκουον είς έκαστος τη ιδία διαλέκτω λαλούντων αυτών. 7 εξίσταντο δέ πάντες και εθαύμαζον λέγοντες προς αλλήλους,  ουκ ιδού πάντες ούτοί εισιν οι λαλούντες Γαλιλαίοι? 8 και πώς ημείς ακούομεν έκαστος τη ιδία διαλέκτω ημών εν η εγεννήθημεν, 9 Πάρθοι και Μήδοι και  Ελαμίται, και οι κατοικούντες την Μεσοποταμίαν,  Ιουδαίαν τε και Καππαδοκίαν, Πόντον και την  Ασίαν, 10 Φρυγίαν τε και Παμφυλίαν, Αίγυπτον και τά μέρη της Λιβύης της κατά Κυρήνην, και οι επιδημούντες Ρωμαίοι,  Ιουδαίοί τε και προσήλυτοι, 11 Κρήτες και  Άραβες, ακούομεν λαλούντων αυτών ταις ημετέραις γλώσσαις τά μεγαλεία του Θεού? 12 εξίσταντο δέ πάντες και διηπόρουν, άλλος προς άλλον λέγοντες,  τί άν θέλοι τούτο είναι? 13 έτεροι δέ χλευάζοντες έλεγον ότι γλεύκους μεμεστωμένοι εισί.</w:t>
      </w:r>
    </w:p>
    <w:p>
      <w:pPr>
        <w:pStyle w:val="Style15"/>
        <w:rPr/>
      </w:pPr>
      <w:r>
        <w:rPr>
          <w:rFonts w:eastAsia="Courier New"/>
        </w:rPr>
        <w:t xml:space="preserve"> </w:t>
      </w:r>
      <w:r>
        <w:rPr>
          <w:rFonts w:eastAsia="MS Mincho;ＭＳ 明朝"/>
        </w:rPr>
        <w:t>14 Σταθείς δέ Πέτρος σύν τοις ένδεκα επήρε την φωνήν αυτού και απεφθέγξατο αυτοίς,  άνδρες  Ιουδαίοι και οι κατοικούντες  Ιερουσαλήμ άπαντες, τούτο υμίν γνωστόν έστω και ενωτίσασθε τά ρήματά μου. 15 ου γάρ, ως υμείς υπολαμβάνετε, ούτοι μεθύουσιν,  έστι γάρ ώρα τρίτη της ημέρας,  16 αλλά τούτό εστι το ειρημένον δια του προφήτου  Ιωήλ,  17 και έσται εν ταις εσχάταις ημέραις, λέγει ο Θεός, εκχεώ απο του πνεύματός μου επι πάσαν σάρκα, και προφητεύσουσιν οι υιοί υμών και αι θυγατέρες υμών, και οι νεανίσκοι υμών οράσεις όψονται και οι πρεσβύτεροι υμών ενύπνια ενυπνιασθήσονται,  18 και γε επι τους δούλους μου και επι τας δούλας μου εν ταις ημέραις εκείναις εκχεώ απο του πνεύματός μου, και προφητεύσουσι. 19 και δώσω τέρατα εν τω ουρανώ άνω και σημεία επι της γής κάτω, αίμα και πύρ και ατμίδα καπνού,  20 ο ήλιος μεταστραφήσεται εις σκότος και η σελήνη εις αίμα πρίν η ελθείν την ημέραν Κυρίου την μεγάλην και επιφανή. 21 και έσται πάς ός άν επικαλέσηται το όνομα Κυρίου σωθήσεται. 22  Άνδρες  Ισραηλίται, ακούσατε τους λόγους τούτους.  Ιησούν τον Ναζωραίον, άνδρα απο του Θεού αποδεδειγμένον εις υμάς δυνάμεσι και τέρασι και σημείοις οις εποίησε δι’ αυτού ο Θεός εν μέσω υμών, καθώς και αυτοί οίδατε, 23 τούτον τη ωρισμένη βουλή και προγνώσει του Θεού έκδοτον λαβόντες, δια χειρών ανόμων προσπήξαντες ανείλετε,  24 όν ο Θεός ανέστησε λύσας τας ωδίνας του θανάτου, καθότι ουκ ήν δυνατόν κρατείσθαι αυτόν υπ’ αυτού. 25 Δαυϊδ γάρ λέγει εις αυτόν,  προωρώμην τον Κύριον ενώπιόν μου δια παντός, ότι εκ δεξιών μου εστιν ίνα μή σαλευθώ. 26 δια τούτο ευφράνθη η καρδία μου και ηγαλλιάσατο η γλώσσά μου, έτι δέ και η σάρξ μου κατασκηνώσει επ’ ελπίδι, 27 ότι ουκ εγκαταλείψεις την ψυχήν μου εις άδου ουδέ δώσεις τον όσιόν σου ιδείν διαφθοράν. 28 εγνώρισάς μοι οδούς ζωής, πληρώσεις με ευφροσύνης μετά του προσώπου σου. 29  Άδρες αδελφοί, εξόν ειπείν μετά παρρησίας προς υμάς περι του πατριάρχου Δαυϊδ ότι και ετελεύτησε και ετάφη και το μνήμα αυτού εστιν εν ημίν άχρι της ημέρας ταύτης. 30 προφήτης ούν υπάρχων, και ειδώς ότι όρκω ώμοσεν αυτώ ο Θεός εκ καρπού της οσφύος αυτού το κατά σάρκα αναστήσειν τον Χριστόν καθίσαι επι του θρόνου αυτού, 31 προϊδών ελάλησε περι της αναστάσεως του Χριστού ότι ου κατελείφθη η ψυχή αυτού εις άδου ουδέ η σάρξ αυτού είδε διαφθοράν. 32 τούτον τον  Ιησούν ανέστησεν ο Θεός, ού πάντες ημείς εσμεν μάρτυρες. 33 τη δεξιά ούν του Θεού υψωθείς, την τε επαγγελίαν του  Αγίου Πνεύματος λαβών παρά του πατρός, εξέχεε τούτο ο νύν υμείς βλέπετε και ακούετε. 34 ου γάρ Δαυϊδ ανέβη εις τους ουρανούς, λέγει δέ αυτός,  είπεν ο Κύριος τω Κυρίω μου, κάθου εκ δεξιών μου 35 έως άν θώ τους εχθρούς σου υποπόδιον των ποδών σου. 36 ασφαλώς ούν γινωσκέτω πάς οίκος  Ισραήλ ότι και Κύριον και Χριστόν αυτόν ο Θεός εποίησε, τούτον τον  Ιησούν όν υμείς εσταυρώσατε.</w:t>
      </w:r>
    </w:p>
    <w:p>
      <w:pPr>
        <w:pStyle w:val="Style15"/>
        <w:rPr/>
      </w:pPr>
      <w:r>
        <w:rPr>
          <w:rFonts w:eastAsia="Courier New"/>
        </w:rPr>
        <w:t xml:space="preserve"> </w:t>
      </w:r>
      <w:r>
        <w:rPr>
          <w:rFonts w:eastAsia="MS Mincho;ＭＳ 明朝"/>
        </w:rPr>
        <w:t>37  Ακούσαντες δέ κατενύγησαν τη καρδία, είπόν τε προς τον Πέτρον και τους λοιπούς αποστόλους,  τί ποιήσομεν, άνδρες αδελφοί? 38 Πέτρος δέ έφη προς αυτούς,  μετανοήσατε, και βαπτισθήτω έκαστος υμών επι τω ονόματι  Ιησού Χριστού εις άφεσιν αμαρτιών, και λήψεσθε την δωρεάν του  Αγίου Πνεύματος. 39 υμίν γάρ εστιν η επαγγελία και τοις τέκνοις υμών και πάσι τοις εις μακράν, όσους άν προσκαλέσηται Κύριος ο Θεός ημών. 40 ετέροις τε λόγοις πλείοσι διεμαρτύρετο και παρεκάλει λέγων,  σώθητε απο της γενεάς της σκολιάς ταύτης. 41 οι μέν ούν ασμένως αποδεξάμενοι τον λόγον αυτού εβαπτίσθησαν, και προσετέθησαν τη ημέρα εκείνη ψυχαί ωσεί τρισχίλιαι. 42 ήσαν δέ προσκαρτερούντες τη διδαχή των αποστόλων και τη κοινωνία και τη κλάσει του άρτου και ταις προσευχαίς. 43  Εγένετο δέ πάση ψυχή φόβος, πολλά τε τέρατα και σημεία δια των αποστόλων εγίνετο. 44 πάντες δέ οι πιστεύοντες ήσαν επι το αυτό και είχον άπαντα κοινά, 45 και τά κτήματα και τας υπάρξεις επίπρασκον και διεμέριζον αυτά πάσι καθότι άν τις χρείαν είχε,  46 καθ’ ημέραν τε προσκαρτερούντες ομοθυμαδόν εν τω ιερώ, κλώντές τε κατ’ οίκον άρτον. μετελάμβανον τροφής εν αγαλλιάσει και αφελότητι καρδίας, 47 αινούντες τον Θεόν και έχοντες χάριν προς όλον τον λαόν. ο δέ Κύριος προσετίθει τους σωζομένους καθ’ ημέραν τη εκκλησί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ΠΙ το αυτό δέ Πέτρος και  Ιωάννης ανέβαινον εις το ιερόν επι την ώραν της προσευχής την ενάτην. 2 και τις ανήρ χωλός εκ κοιλίας μητρός αυτού υπάρχων εβαστάζετο, όν ετίθουν καθ’ ημέραν προς την θύραν του ιερού την λεγομένην ωραίαν του αιτείν ελεημοσύνην παρά των εισπορευομένων εις το ιερόν,  3 ός ιδών Πέτρον και  Ιωάννην μέλλοντας εισιέναι εις το ιερόν ηρώτα ελεημοσύνην. 4 ατενίσας δέ Πέτρος εις αυτόν σύν τω  Ιωάννη είπε,  βλέψον εις ημάς. 5 ο δέ επείχεν αυτοίς προσδοκών τι παρ’ αυτών λαβείν. 6 είπε δέ Πέτρος,  αργύριον και χρυσίον ουχ υπάρχει μοι,  ο δέ έχω τούτό σοι δίδωμι,  εν τω ονόματι  Ιησού Χριστού του Ναζωραίου έγειρε και περιπάτει. 7 και πιάσας αυτόν της δεξιάς χειρός ήγειρε,  παραχρήμα δέ εστερεώθησαν αυτού αι βάσεις και τά σφυρά, 8 και εξαλλόμενος έστη και περιεπάτει, και εισήλθε σύν αυτοίς εις το ιερόν περιπατών και αλλόμενος και αινών τον Θεόν. 9 και είδεν αυτόν πάς ο λαός περιπατούντα και αινούντα τον Θεόν,  10 επεγίνωσκόν τε αυτόν ότι ούτος ήν ο προς την ελεημοσύνην καθήμενος επι τη ωραία πύλη του ιερού, και επλήσθησαν θάμβους και εκστάσεως επι τω συμβεβηκότι αυτώ. 11 Κρατούντος δέ του ιαθέντος χωλού τον Πέτρον και  Ιωάννην συνέδραμε προς αυτούς πάς ο λαός επι τη στοά τη καλουμένη Σολομώντος έκθαμβοι. 12 ιδών δέ Πέτρος απεκρίνατο προς τον λαόν,  άνδρες  Ισραηλίται, τί θαυμάζετε επι τούτω, η ημίν τί ατενίζετε ως ιδία δυνάμει η ευσεβεία πεποιηκόσι του περιπατείν αυτόν? 13 ο Θεός  Αβραάμ και  Ισαάκ και  Ιακώβ, ο Θεός των πατέρων ημών, εδόξασε τον παίδα αυτού  Ιησούν,  όν υμείς μέν παρεδώκατε και ηρνήσασθε αυτόν κατά πρόσωπον Πιλάτου, κρίναντος εκείνου απολύειν,  14 υμείς δέ τον άγιον και δίκαιον ηρνήσασθε, και ήτήσασθε άνδρα φονέα χαρισθήναι υμίν, 15 τον δέ αρχηγόν της ζωής απεκτείνατε, όν ο Θεός ήγειρεν εκ νεκρών, ού ημείς μάρτυρές εσμεν. 16 και επι τη πίστει του ονόματος αυτού τούτον, όν θεωρείτε και οίδατε, εστερέωσε το όνομα αυτού, και η πίστις η δι’ αυτού έδωκεν αυτώ την ολοκληρίαν ταύτην απέναντι πάντων υμών. 17 και νύν, αδελφοί, οίδα ότι κατά άγνοιαν επράξατε, ώσπερ και οι άρχοντες υμών,  18 ο δέ Θεός ά προκατήγγειλε δια στόματος πάντων των προφητών αυτού παθείν τον Χριστόν, επλήρωσεν ούτω. 19 μετανοήσατε ούν και επιστρέψατε εις το εξαλειφθήναι υμών τας αμαρτίας, 20 όπως άν έλθωσι καιροί αναψύξεως απο προσώπου του Κυρίου και αποστείλη τον προκεχειρισμένον υμίν Χριστόν  Ιησούν, 21 όν δεί ουρανόν μέν δέξασθαι άχρι χρόνων αποκαταστάσεως πάντων ών ελάλησεν ο Θεός δια στόματος πάντων αγίων αυτού προφητών απ’ αιώνος. 22 Μωϋσής μέν γάρ προς τους πατέρας είπεν ότι προφήτην υμίν αναστήσει Κύριος ο Θεός υμών εκ των αδελφών υμών ως εμέ,  αυτού ακούσεσθε κατά πάντα όσα άν λαλήση προς υμάς. 23 έσται δέ πάσα ψυχή, ήτις εάν μή ακούση του προφήτου εκείνου, εξολοθρευθήσεται εκ του λαού. 24 και πάντες δέ οι προφήται απο Σαμουήλ και των καθεξής όσοι ελάλησαν, και κατήγγειλαν τας ημέρας ταύτας. 25 υμείς εστε υιοί των προφητών και της διαθήκης ής διέθετο ο Θεός προς τους πατέρας ημών, λέγων προς  Αβραάμ,  και εν τω σπέρματί σου ενευλογηθήσονται πάσαι αι πατριαί της γής. 26 υμίν πρώτον ο Θεός αναστήσας τον παίδα αυτού  Ιησούν απέστειλεν αυτόν ευλογούντα υμάς εν τω αποστρέφειν έκαστον απο των πονηριών υμώ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ΛΑΛΟΥΝΤΩΝ δέ αυτών προς τον λαόν επέστησαν αυτοίς οι ιερείς και ο στρατηγός του ιερού και οι Σαδδουκαίοι, 2 διαπονούμενοι δια το διδάσκειν αυτούς τον λαόν και καταγγέλλειν εν τω  Ιησού την ανάστασιν των νεκρών,  3 και επέβαλον αυτοίς τας χείρας και έθεντο εις τήρησιν εις την αύριον,  ήν γάρ εσπέρα ήδη. 4 πολλοί δέ των ακουσάντων τον λόγον επίστευσαν, και εγενήθη ο αριθμός των ανδρών ωσεί χιλιάδες πέντε. 5  Εγένετο δέ επι την αύριον συναχθήναι αυτών τους άρχοντας και τους πρεσβυτέρους και γραμματείς εις  Ιερουσαλήμ, 6 και  Άνναν τον αρχιερέα και Καϊάφαν και  Ιωάννην και  Αλέξανδρον και όσοι ήσαν εκ γένους αρχιερατικού, 7 και στήσαντες αυτούς εν τω μέσω επυνθάνοντο,  εν ποία δυνάμει η εν ποίω ονόματι εποιήσατε τούτο υμείς? 8 τότε Πέτρος πλησθείς Πνεύματος  Αγίου είπε προς αυτούς,  άρχοντες του λαού και πρεσβύτεροι του  Ισραήλ, 9 ει ημείς σήμερον ανακρινόμεθα επι ευεργεσία ανθρώπου ασθενούς, εν τίνι ούτος σέσωσται, 10 γνωστόν έστω πάσιν υμίν και παντί τω λαώ  Ισραήλ ότι εν τω ονόματι  Ιησού Χριστού του Ναζωραίου, όν υμείς εσταυρώσατε, όν ο Θεός ήγειρεν εκ νεκρών, εν τούτω ούτος παρέστηκεν ενώπιον υμών υγιής. 11 ούτός εστιν ο λίθος ο εξουθενηθείς υφ’ υμών των οικοδομούντων, ο γενόμενος εις κεφαλήν γωνίας. 12 και ουκ έστιν εν άλλω ουδενί η σωτηρία,  ουδέ γάρ όνομά εστιν έτερον υπό τον ουρανόν το δεδομένον εν ανθρώποις εν ώ δεί σωθήναι ημάς.</w:t>
      </w:r>
    </w:p>
    <w:p>
      <w:pPr>
        <w:pStyle w:val="Style15"/>
        <w:rPr/>
      </w:pPr>
      <w:r>
        <w:rPr>
          <w:rFonts w:eastAsia="Courier New"/>
        </w:rPr>
        <w:t xml:space="preserve"> </w:t>
      </w:r>
      <w:r>
        <w:rPr>
          <w:rFonts w:eastAsia="MS Mincho;ＭＳ 明朝"/>
        </w:rPr>
        <w:t>13 Θεωρούντες δέ την του Πέτρου παρρησίαν και  Ιωάννου, και καταλαβόμενοι ότι άνθρωποι αγράμματοί εισι και ιδιώται, εθαύμαζον, επεγίνωσκόν τε αυτούς ότι σύν τω  Ιησού ήσαν, 14 τον δέ άνθρωπον βλέποντες σύν αυτοίς εστώτα τον τεθεραπευμένον, ουδέν είχον αντειπείν. 15 κελεύσαντες δέ αυτούς έξω του συνεδρίου απελθείν, συνέβαλλον προς αλλήλους 16 λέγοντες,  τί ποιήσομεν τοις ανθρώποις τούτοις? ότι μέν γάρ γνωστόν σημείον γέγονε δι’ αυτών, πάσι τοις κατοικούσιν  Ιερουσαλήμ φανερόν και ου δυνάμεθα αρνήσασθαι,  17 αλλ’ ίνα μή επι πλείον διανεμηθή εις τον λαόν, απειλή απειλησώμεθα αυτοίς μηκέτι λαλείν επι τω ονόματι τούτω μηδενί ανθρώπων. 18 και καλέσαντες αυτούς παρήγγειλαν αυτοίς το καθόλου μή φθέγγεσθαι μηδέ διδάσκειν επι τω ονόματι του  Ιησού. 19 ο δέ Πέτρος και  Ιωάννης αποκριθέντες προς αυτούς είπον,  ει δίκαιόν εστιν ενώπιον του Θεού υμών ακούειν μάλλον η του Θεού κρίνατε. 20 ου δυνάμεθα γάρ ημείς ά είδομεν και ηκούσαμεν μή λαλείν. 21 οι δέ προσαπειλησάμενοι απέλυσαν αυτούς, μηδέν ευρίσκοντες το πώς κολάσονται αυτούς, δια τον λαόν. ότι πάντες εδόξαζον τον Θεόν επι τω γεγονότι,  22 ετών γάρ ήν πλειόνων τεσσαράκοντα ο άνθρωπος εφ’ όν εγεγόνει το σημείον τούτο της ιάσεως.</w:t>
      </w:r>
    </w:p>
    <w:p>
      <w:pPr>
        <w:pStyle w:val="Style15"/>
        <w:rPr/>
      </w:pPr>
      <w:r>
        <w:rPr>
          <w:rFonts w:eastAsia="Courier New"/>
        </w:rPr>
        <w:t xml:space="preserve"> </w:t>
      </w:r>
      <w:r>
        <w:rPr>
          <w:rFonts w:eastAsia="MS Mincho;ＭＳ 明朝"/>
        </w:rPr>
        <w:t>23  Απολυθέντες δέ ήλθον προς τους ιδίους και απήγγειλαν όσα προς αυτούς οι αρχιερείς και οι πρεσβύτεροι είπον. 24 οι δέ ακούσαντες ομοθυμαδόν ήραν φωνήν προς τον Θεόν και είπον,  Δέσποτα, σύ ο ποιήσας τον ουρανόν και την γήν και την θάλασσαν και πάντα τά εν αυτοίς, 25 ο δια στόματος Δαυϊδ παιδός σου ειπών,  ίνα τί εφρύαξαν έθνη και λαοί εμελέτησαν κενά? 26 παρέστησαν οι βασιλείς της γής και οι άρχοντες συνήχθησαν επι το αυτό κατά του Κυρίου και κατά του Χριστού αυτού. 27 συνήχθησαν γάρ επ’ αληθείας επι τον άγιον παίδά σου  Ιησούν, όν έχρισας,  Ηρώδης τε και Πόντιος Πιλάτος σύν έθνεσι και λαοίς  Ισραήλ, 28 ποιήσαι όσα η χείρ σου και η βουλή σου προώρισε γενέσθαι. 29 και τά νύν, Κύριε, έπιδε επι τας απειλάς αυτών, και δός τοις δούλοις σου μετά παρρησίας πάσης λαλείν τον λόγον σου 30 εν τω την χείρά σου εκτείνειν σε εις ίασιν και σημεία και τέρατα γίνεσθαι δια του ονόματος του αγίου παιδός σου  Ιησού. 31 και δεηθέντων αυτών εσαλεύθη ο τόπος εν ώ ήσαν συνηγμένοι, και επλήσθησαν άπαντες Πνεύματος  Αγίου, και ελάλουν τον λόγον του Θεού μετά παρρησίας.</w:t>
      </w:r>
    </w:p>
    <w:p>
      <w:pPr>
        <w:pStyle w:val="Style15"/>
        <w:rPr/>
      </w:pPr>
      <w:r>
        <w:rPr>
          <w:rFonts w:eastAsia="Courier New"/>
        </w:rPr>
        <w:t xml:space="preserve"> </w:t>
      </w:r>
      <w:r>
        <w:rPr>
          <w:rFonts w:eastAsia="MS Mincho;ＭＳ 明朝"/>
        </w:rPr>
        <w:t>32 του δέ πλήθους των πιστευσάντων ήν η καρδία και η ψυχή μία, και ουδέ είς τι των υπαρχόντων αυτώ έλεγεν ίδιον είναι, αλλ’ ήν αυτοίς άπαντα κοινά. 33 και μεγάλη δυνάμει απεδίδουν το μαρτύριον οι απόστολοι της αναστάσεως του Κυρίου  Ιησού χάρις τε μεγάλη ήν επι πάντας αυτούς. 34 ουδέ γάρ ενδεής τις υπήρχεν εν αυτοίς,  όσοι γάρ κτήτορες χωρίων η οικιών υπήρχον, πωλούντες έφερον τας τιμάς των πιπρασκομένων και ετίθουν παρά τους πόδας των αποστόλων,  35 διεδίδετο δέ εκάστω καθότι άν τις χρείαν είχεν. 36  Ιωσής δέ ο επικληθείς Βαρνάβας υπό των αποστόλων, ο έστι μεθερμηνευόμενον υιός παρακλήσεως, Λευϊτης, Κύπριος τω γένει, 37 υπάρχοντος αυτώ αγρού, πωλήσας ήνεγκε το χρήμα και έθηκε παρά τους πόδας των αποστόλω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ΝΗΡ δέ τις  Ανανίας ονόματι σύν Σαπφείρη τη γυναικί αυτού επώλησε κτήμα 2 και ενοσφίσατο απο της τιμής, συνειδυίας και της γυναικός αυτού, και ενέγκας μέρος τι παρά τους πόδας των αποστόλων έθηκεν. 3 είπε δέ Πέτρος,   Ανανία, διατί επλήρωσεν ο σατανάς την καρδίαν σου, ψεύσασθαί σε το Πνεύμα το  Άγιον και νοσφίσασθαι απο της τιμής του χωρίου? 4 ουχί μένον σοι έμενε και πραθέν εν τη σή εξουσία υπήρχε? τί ότι έθου εν τη καρδία σου το πράγμα τούτο? ουκ εψεύσω ανθρώποις, αλλά τω Θεώ. 5 ακούων δέ ο  Ανανίας τους λόγους τούτους πεσών εξέψυξε, και εγένετο φόβος μέγας επι πάντας τους ακούοντας ταύτα. 6 αναστάντες δέ οι νεώτεροι συνέστειλαν αυτόν και εξενέγκαντες έθαψαν. 7  Εγένετο δέ ως ωρών τριών διάστημα και η γυνή αυτού, μή ειδυία το γεγονός, εισήλθεν. 8 απεκρίθη δέ αυτή ο Πέτρος,  ειπέ μοι, ει τοσούτου το χωρίον απέδοσθε? η δέ είπε,  ναί, τοσούτου. 9 ο δέ Πέτρος είπε προς αυτήν,  τί ότι συνεφωνήθη υμίν πειράσαι το Πνεύμα Κυρίου? ιδού οι πόδες των θαψάντων τον άνδρα σου επι τη θύρα και εξοίσουσί σε. 10 έπεσε δέ παραχρήμα παρά τους πόδας αυτού και εξέψυξεν,  εισελθόντες δέ οι νεανίσκοι εύρον αυτήν νεκράν, και εξενέγκαντες έθαψαν προς τον άνδρα αυτής. 11 και εγένετο φόβος μέγας εφ’ όλην την εκκλησίαν και επι πάντας τους ακούοντας ταύτα.</w:t>
      </w:r>
    </w:p>
    <w:p>
      <w:pPr>
        <w:pStyle w:val="Style15"/>
        <w:rPr/>
      </w:pPr>
      <w:r>
        <w:rPr>
          <w:rFonts w:eastAsia="Courier New"/>
        </w:rPr>
        <w:t xml:space="preserve"> </w:t>
      </w:r>
      <w:r>
        <w:rPr>
          <w:rFonts w:eastAsia="MS Mincho;ＭＳ 明朝"/>
        </w:rPr>
        <w:t>12 δια δέ των χειρών των αποστόλων εγίνετο σημεία και τέρατα εν τω λαώ πολλά,  και ήσαν ομοθυμαδόν άπαντες εν τη στοά Σολομώντος,  13 των δέ λοιπών ουδείς ετόλμα κολλάσθαι αυτοίς, αλλ’ εμεγάλυνεν αυτούς ο λαός,  14 μάλλον δέ προσετίθεντο πιστεύοντες τω Κυρίω πλήθη ανδρών τε και γυναικών, 15 ώστε κατά τας πλατείας εκφέρειν τους ασθενείς και τιθέναι επι κλινών και κραβάττων, ίνα ερχομένου Πέτρου κάν η σκιά επισκιάση τινί αυτών. 16 συνήρχετο δέ και το πλήθος των πέριξ πόλεων εις  Ιερουσαλήμ φέροντες ασθενείς και οχλουμένους υπό πνευμάτων ακαθάρτων, οίτινες εθεραπεύοντο άπαντες.</w:t>
      </w:r>
    </w:p>
    <w:p>
      <w:pPr>
        <w:pStyle w:val="Style15"/>
        <w:rPr/>
      </w:pPr>
      <w:r>
        <w:rPr>
          <w:rFonts w:eastAsia="Courier New"/>
        </w:rPr>
        <w:t xml:space="preserve"> </w:t>
      </w:r>
      <w:r>
        <w:rPr>
          <w:rFonts w:eastAsia="MS Mincho;ＭＳ 明朝"/>
        </w:rPr>
        <w:t>17  Αναστάς δέ ο αρχιερεύς και πάντες οι σύν αυτώ, η ούσα αίρεσις των Σαδδουκαίων, επλήσθησαν ζήλου 18 και επέβαλον τας χείρας αυτών επι τους αποστόλους, και έθεντο αυτούς εν τηρήσει δημοσία. 19 άγγελος δέ Κυρίου δια της νυκτός ήνοιξε τας θύρας της φυλακής, εξαγαγών τε αυτούς είπε,  20 πορεύεσθε, και σταθέντες λαλείτε εν τω ιερώ τω λαώ πάντα τά ρήματα της ζωής ταύτης. 21 ακούσαντες δέ εισήλθον υπό τον όρθρον εις το ιερόν και εδίδασκον. παραγενόμενος δέ ο αρχιερεύς και οι σύν αυτώ συνεκάλεσαν το συνέδριον και πάσαν την γερουσίαν των υιών  Ισραήλ. και απέστειλαν εις το δεσμωτήριον αχθήναι αυτούς. 22 οι δέ υπηρέται παραγενόμενοι ουχ εύρον αυτούς εν τη φυλακή, αναστρέψαντες δέ απήγγειλαν 23 λέγοντες ότι το μέν δεσμωτήριον εύρομεν κεκλεισμένον εν πάση ασφαλεία και τους φύλακας εστώτας πρό των θυρών, ανοίξαντες δέ έσω ουδένα εύρομεν. 24 ως δέ ήκουσαν τους λόγους τούτους ο τε ιερεύς και ο στρατηγός του ιερού και οι αρχιερείς, διηπόρουν περι αυτών τί άν γένοιτο τούτο. 25 παραγενόμενος δέ τις απήγγειλεν αυτοίς ότι ιδού οι άνδρες, ούς έθεσθε εν τη φυλακή, εισίν εν τω ιερώ εστώτες και διδάσκοντες τον λαόν. 26 τότε απελθών ο στρατηγός σύν τοις υπηρέταις ήγαγεν αυτούς ου μετά βίας,  εφοβούντο γάρ τον λαόν, ίνα μή λιθασθώσιν,  27 αγαγόντες δέ αυτούς έστησαν εν τω συνεδρίω. και επηρώτησεν αυτούς ο αρχιερεύς 28 λέγων,  ου παραγγελία παρηγγείλαμεν υμίν μή διδάσκειν επι τω ονόματι τούτω? και ιδού πεπληρώκατε την  Ιερουσαλήμ της διδαχής υμών, και βούλεσθε επαγαγείν εφ’ ημάς το αίμα του ανθρώπου τούτου. 29 αποκριθείς δέ Πέτρος και οι απόστολοι είπον,  πειθαρχείν δεί Θεώ μάλλον η ανθρώποις. 30 ο Θεός των πατέρων ημών ήγειρεν  Ιησούν, όν υμείς διεχειρίσασθε κρεμάσαντες επι ξύλου,  31 τούτον ο Θεός αρχηγόν και σωτήρα ύψωσε τη δεξιά αυτού δούναι μετάνοιαν τω  Ισραήλ και άφεσιν αμαρτιών. 32 και ημείς εσμεν αυτού μάρτυρες των ρημάτων τούτων, και το Πνεύμα δέ το  Άγιον ο έδωκεν ο Θεός τοις πειθαρχούσιν αυτώ. 33 οι δέ ακούσαντες διεπρίοντο και εβουλεύοντο ανελείν αυτούς. 34  Αναστάς δέ τις εν τω συνεδρίω Φαρισαίος ονόματι Γαμαλιήλ, νομοδιδάσκαλος τίμιος παντί τω λαώ, εκέλευσεν έξω βραχύ τι τους αποστόλους ποιήσαι, 35 είπέ τε προς αυτούς,  άνδρες  Ισραηλίται, προσέχετε εαυτοίς επι τοις ανθρώποις τούτοις τί μέλλετε πράσσειν. 36 πρό γάρ τούτων των ημερών ανέστη Θευδάς, λέγων είναί τινα εαυτόν, ώ προσεκλίθη αριθμός ανδρών ωσεί τετρακοσίων,  ός ανηρέθη, και πάντες όσοι επείθοντο αυτώ διελύθησαν και εγένοντο εις ουδέν. 37 μετά τούτον ανέστη  Ιούδας ο Γαλιλαίος εν ταις ημέραις της απογραφής και απέστησε λαόν ικανόν οπίσω αυτού,  κακείνος απώλετο, και πάντες όσοι επείθοντο αυτώ διεσκορπίσθησαν. 38 και τά νύν λέγω υμίν, απόστητε απο των ανθρώπων τούτων και εάσατε αυτούς,  ότι εάν η εξ ανθρώπων η βουλή αύτη η το έργον τούτο, καταλυθήσεται,  39 ει δέ εκ Θεού εστιν, ου δύνασθε καταλύσαι αυτό, μή ποτε και θεομάχοι ευρεθήτε. 40 επείσθησαν δέ αυτώ, και προσκαλεσάμενοι τους αποστόλους δείραντες παρήγγειλαν μή λαλείν επι τω ονόματι του  Ιησού, και απέλυσαν αυτούς. 41 οι μέν ούν επορεύοντο χαίροντες απο προσώπου του συνεδρίου, ότι υπέρ του ονόματος αυτού κατηξιώθησαν ατιμασθήναι,  42 πάσαν τε ημέραν εν τω ιερώ και κατ’ οίκον ουκ επαύοντο διδάσκοντες και ευαγγελιζόμενοι  Ιησούν τον Χριστό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ΣΤ</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Ν δέ ταις ημέραις ταύταις πληθυνόντων των μαθητών εγένετο γογγυσμός των  Ελληνιστών προς τους  Εβραίους, ότι παρεθεωρούντο εν τη διακονία τη καθημερινή αι χήραι αυτών. 2 προσκαλεσάμενοι δέ οι δώδεκα το πλήθος των μαθητών είπον,  ουκ αρεστόν εστιν ημάς καταλείψαντας τον λόγον του Θεού διακονείν τραπέζαις. 3 επισκέψασθε ούν, αδελφοί, άνδρας εξ υμών μαρτυρουμένους επτά, πλήρεις Πνεύματος  Αγίου και σοφίας, ούς καταστήσομεν επι της χρείας ταύτης,  4 ημείς δέ τη προσευχή και τη διακονία του λόγου προσκαρτερήσομεν. 5 και ήρεσεν ο λόγος ενώπιον παντός του πλήθους,  και εξελέξαντο Στέφανον, άνδρα πλήρη πίστεως και Πνεύματος  Αγίου, και Φίλιππον και Πρόχορον και Νικάνορα και Τίμωνα και Παρμενάν και Νικόλαον προσήλυτον  Αντιοχέα, 6 ούς έστησαν ενώπιον των αποστόλων, και προσευξάμενοι επέθηκαν αυτοίς τας χείρας. 7 και ο λόγος του Θεού ηύξανε, και επληθύνετο ο αριθμός των μαθητών εν  Ιερουσαλήμ σφόδρα, πολύς τε όχλος των  Ιουδαίων υπήκουον τη πίστει.</w:t>
      </w:r>
    </w:p>
    <w:p>
      <w:pPr>
        <w:pStyle w:val="Style15"/>
        <w:rPr/>
      </w:pPr>
      <w:r>
        <w:rPr>
          <w:rFonts w:eastAsia="Courier New"/>
        </w:rPr>
        <w:t xml:space="preserve"> </w:t>
      </w:r>
      <w:r>
        <w:rPr>
          <w:rFonts w:eastAsia="MS Mincho;ＭＳ 明朝"/>
        </w:rPr>
        <w:t>8 Στέφανος δέ πλήρης πίστεως και δυνάμεως εποίει τέρατα και σημεία μεγάλα εν τω λαώ 9 ανέστησαν δέ τινες των εκ της συναγωγής της λεγομένης Λιβερτίνων και Κυρηναίων και  Αλεξανδρέων και των απο Κιλικίας και  Ασίας συζητούντες τω Στεφάνω, 10 και ουκ ίσχυον αντιστήναι τη σοφία και τω πνεύματι ώ ελάλει. 11 τότε υπέβαλον άνδρας λέγοντας ότι ακηκόαμεν αυτού λαλούντος ρήματα βλάσφημα εις Μωϋσήν και τον Θεόν,  12 συνεκίνησάν τε τον λαόν και τους πρεσβυτέρους και τους γραμματείς, και επιστάντες συνήρπασαν αυτόν και ήγαγον εις το συνέδριον, 13 έστησάν τε μάρτυρας ψευδείς λέγοντας,  ο άνθρωπος ούτος ου παύεται ρήματα βλάσφημα λαλών κατά του τόπου του αγίου και του νόμου,  14 ακηκόαμεν γάρ αυτού λέγοντος ότι  Ιησούς ο Ναζωραίος ούτος καταλύσει τον τόπον τούτον και αλλάξει τά έθη ά παρέδωκεν ημίν Μωϋσής. 15 και ατενίσαντες εις αυτόν άπαντες οι καθεζόμενοι εν τω συνεδρίω είδον το πρόσωπον αυτού ωσεί πρόσωπον αγγέλο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Ζ</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ΙΠΕ δέ ο αρχιερεύς,  ει άρα ταύτα ούτως έχει? 2 ο δέ έφη,  άνδρες αδελφοί και πατέρες, ακούσατε. ο Θεός της δόξης ώφθη τω πατρί ημών  Αβραάμ όντι εν τη Μεσοποταμία, πρίν η κατοικήσαι αυτόν εν Χαρράν, 3 και είπε προς αυτόν,  έξελθε εκ της γής σου και εκ της συγγενείας σου, και δεύρο εις γήν ήν άν σοι δείξω. 4 τότε εξελθών εκ γής Χαλδαίων κατώκησεν εν Χαρράν. κακείθεν μετά το αποθανείν τον πατέρα αυτού μετώκησεν αυτόν εις την γήν ταύτην εις ήν υμείς νύν κατοικείτε,  5 και ουκ έδωκεν αυτώ κληρονομίαν εν αυτή ουδέ βήμα ποδός, και επηγγείλατο δούναι αυτώ εις κατάσχεσιν αυτήν και τω σπέρματι αυτού μετ’ αυτόν, ουκ όντος τέκνου. 6 ελάλησε δέ ούτως ο Θεός, ότι έσται το σπέρμα αυτού πάροικον εν γή αλλοτρία, και δουλώσουσιν αυτό και κακώσουσιν έτη τετρακόσια,  7 και το έθνος ώ εάν δουλεύσωσι κρινώ εγώ, είπεν ο Θεός,  και μετά ταύτα εξελεύσονται και λατρεύσουσί μοι εν τω τόπω τούτω. 8 και έδωκεν αυτώ διαθήκην περιτομής,  και ούτως εγέννησε τον  Ισαάκ και περιέτεμεν αυτόν τη ημέρα τη ογδόη, και ο  Ισαάκ τον  Ιακώβ, και ο  Ιακώβ τους δώδεκα πατριάρχας. 9 και οι πατριάρχαι ζηλώσαντες τον  Ιωσήφ απέδοντο εις Αίγυπτον. 10 και ήν ο Θεός μετ’ αυτού, και εξείλετο αυτόν εκ πασών των θλίψεων αυτού, και έδωκεν αυτώ χάριν και σοφίαν εναντίον Φαραώ βασιλέως Αιγύπτου, και κατέστησεν αυτόν ηγούμενον επ’ Αίγυπτον και όλον τον οίκον αυτού. 11 ήλθε δέ λιμός εφ’ όλην την γήν Αιγύπτου και Χαναάν και θλίψις μεγάλη, και ουχ εύρισκον χορτάσματα οι πατέρες ημών. 12 ακούσας δέ  Ιακώβ όντα σίτα εν Αιγύπτω εξαπέστειλε τους πατέρας ημών πρώτον,  13 και εν τω δευτέρω ανεγνωρίσθη  Ιωσήφ τοις αδελφοίς αυτού και φανερόν εγένετο τω Φαραώ το γένος του  Ιωσήφ. 14 αποστείλας δέ  Ιωσήφ μετεκαλέσατο τον πατέρα αυτού  Ιακώβ και πάσαν την συγγένειαν αυτού εν ψυχαίς εβδομήκοντα πέντε. 15 κατέβη δέ  Ιακώβ εις Αίγυπτον και ετελεύτησεν αυτός και οι πατέρες ημών, 16 και μετετέθησαν εις Συμέχ και ετέθησαν εν τω μνήματι ώ ωνήσατο  Αβραάμ τιμής αργυρίου παρά των υιών  Εμμόρ του Συχέμ. 17 Καθώς δέ ήγγιζεν ο χρόνος της επαγγελίας ήν ώμοσεν ο Θεός τω  Αβραάμ, ηύξησεν ο λαός και επληθύνθη εν Αιγύπτω, 18 άχρις ού ανέστη βασιλεύς έτερος, ός ουκ ήδει τον  Ιωσήφ. 19 ούτος κατασοφισάμενος το γένος ημών εκάκωσε τους πατέρας ημών του ποιείν έκθετα τά βρέφη αυτών, εις το μή ζωογονείσθαι,  20 εν ώ καιρώ εγεννήθη Μωϋσής, και ήν αστείος τω Θεώ,  ός ανετράφη μήνας τρείς εν τω οίκω του πατρός αυτού. 21 εκτεθέντα δέ αυτόν ανείλετο αυτό η θυγάτηρ Φαραώ και ανεθρέψατο αυτόν εαυτή εις υιόν. 22 και επαιδεύθη Μωϋσής πάση σοφία Αιγυπτίων, ήν δέ δυνατός εν λόγοις και εν έργοις. 23  Ως δέ επληρούτο αυτώ τεσσαρακονταετής χρόνος, ανέβη εις την καρδίαν αυτού επισκέψασθαι τους αδελφούς αυτού τους υιούς  Ισραήλ. 24 και ιδών τινα αδικούμενον ημύνατο, και εποιήσατο εκδίκησιν τω καταπονουμένω πατάξας τον Αιγύπτιον. 25 ενόμιζε δέ συνιέναι τους αδελφούς αυτού ότι ο Θεός δια χειρός αυτού δίδωσιν αυτοίς σωτηρίαν,  οι δέ ου συνήκαν. 26 τη τε επιούση ημέρα ώφθη αυτοίς μαχομένοις, και συνήλασεν αυτούς εις ειρήνην ειπών,  άνδρες, αδελφοί εστε υμείς,  ίνα τί αδικείτε αλλήλους? 27 ο δέ αδικών τον πλησίον απώσατο αυτόν ειπών,  τίς σε κατέστησεν άρχοντα και δικαστήν εφ’ ημών? 28 μή ανελείν με σύ θέλεις όν τρόπον ανείλες χθές τον Αιγύπτιον? 29 έφυγε δέ Μωϋσής εν τω λόγω τούτω και εγένετο πάροικος εν γή Μαδιάμ, ού εγέννησεν υιούς δύο. 30 και πληρωθέντων ετών τεσσαράκοντα ώφθη αυτώ εν τη ερήμω του όρους Σινά άγγελος Κυρίου εν φλογί πυρός βάτου. 31 ο δέ Μωϋσής ιδών εθαύμαζε το όραμα,  προσερχομένου δέ αυτού κατανοήσαι εγένετο φωνή Κυρίου προς αυτόν,  32 εγώ ο Θεός των πατέρων σου, ο Θεός  Αβραάμ και ο Θεός  Ισαάκ και ο Θεός  Ιακώβ. έντρομος δέ γενόμενος Μωϋσής ουκ ετόλμα κατανοήσαι. 33 είπε δέ αυτώ ο Κύριος,  λύσον το υπόδημα των ποδών σου. ο γάρ τόπος εν ώ έστηκας γή αγία εστίν. 34 ιδών είδον την κάκωσιν του λαού μου του εν Αιγύπτω και του στεναγμού αυτών ήκουσα, και κατέβην εξελέσθαι αυτούς,  και νύν δεύρο αποστελώ σε εις Αίγυπτον. 35 Τούτον τον Μωϋσήν όν ηρνήσαντο ειπόντες,  τίς σε κατέστησεν άρχοντα και δικαστήν? τούτον ο Θεός άρχοντα και λυτρωτήν απέστειλεν εν χειρί αγγέλου του οφθέντος αυτώ εν τη βάτω. 36 ούτος εξήγαγεν αυτούς ποιήσας τέρατα και σημεία εν γή Αιγύπτω και εν  Ερυθρά θαλάσση και εν τη ερήμω έτη τεσσαράκοντα. 37 ούτός εστιν ο Μωϋσής ο ειπών τοις υιοίς  Ισραήλ,  προφήτην υμίν αναστήσει Κύριος ο Θεός υμών εκ των αδελφών υμών ως εμέ,  αυτού ακούσεσθε. 38 ούτός εστιν ο γενόμενος εν τη εκκλησία εν τη ερήμω μετά του αγγέλου του λαλούντος αυτώ εν τω όρει Σινά και των πατέρων ημών, ός εδέξατο λόγια ζώντα δούναι ημίν. 39 ώ ουκ ηθέλησαν υπήκοοι γενέσθαι οι πατέρες ημών, αλλ’ απώσαντο και εστράφησαν τη καρδία αυτών εις Αίγυπτον 40 ειπόντες τω  Ααρών,  ποίησον ημίν θεούς οι προπορεύσονται ημών,  ο γάρ Μωϋσής ούτος ός εξήγαγεν ημάς εκ γής Αιγύπτου, ουκ οίδαμεν τί γέγονεν αυτώ. 41 και εμοσχοποίησαν εν ταις ημέραις εκείναις και ανήγαγον θυσίαν τω ειδώλω, και ευφραίνοντο εν τοις έργοις των χειρών αυτών. 42 έστρεψε δέ ο Θεός και παρέδωκεν αυτούς λατρεύειν τη στρατιά του ουρανού, καθώς γέγραπται εν βίβλω των προφητών,  μή σφάγια και θυσίας προσηνέγκατέ μοι έτη τεσσαράκοντα εν τη ερήμω, οίκος  Ισραήλ? 43 και ανελάβετε την σκηνήν του Μολόχ και το άστρον του θεού υμών Ρεμφάν, τους τύπους ούς εποιήσατε προσκυνείν αυτοίς,  και μετοικιώ υμάς επέκεινα Βαβυλώνος. 44  Η σκηνή του μαρτυρίου ήν τοις πατράσιν ημών εν τη ερήμω, καθώς διετάξατο ο λαλών τω Μωϋσή ποιήσαι αυτήν κατά τον τύπον όν εωράκει,  45 ήν και εισήγαγον διαδεξάμενοι οι πατέρες ημών μετά  Ιησού εν τη κατασχέσει των εθνών ών έξωσεν ο Θεός απο προσώπου των πατέρων ημών, έως των ημερών Δαυϊδ,  46 ός εύρε χάριν ενώπιον του Θεού και ήτήσατο ευρείν σκήνωμα τω Θεώ  Ιακώβ. 47 Σολομών δέ ωκοδόμησεν αυτώ οίκον. 48 αλλ’ ουχ ο ύψιστος εν χειροποιήτοις ναοίς κατοικεί, καθώς ο προφήτης λέγει,  49 ο ουρανός μοι θρόνος, η δέ γή υποπόδιον των ποδών μου,  ποίον οίκον οικοδομήσετέ μοι, λέγει Κύριος, η τίς τόπος της καταπαύσεώς μου? 50 ουχί η χείρ μου εποίησε ταύτα πάντα? 51 Σκληροτράχηλοι και απερίτμητοι τη καρδία και τοις ωσίν, υμείς αεί τω Πνεύματι τω  Αγίω αντιπίπτετε, ως οι πατέρες υμών και υμείς. 52 τίνα των προφητών ουκ εδίωξαν οι πατέρες υμών? και απέκτειναν τους προκαταγγείλαντας περι της ελεύσεως του δικαίου, ού νύν υμείς προδόται και φονείς γεγένησθε,  53 οίτινες ελάβετε τον νόμον εις διαταγάς αγγέλων, και ουκ εφυλάξατε. 54  Ακούοντες δέ ταύτα διεπρίοντο ταις καρδίαις αυτών και έβρυχον τους οδόντας επ’ αυτόν. 55 υπάρχων δέ πλήρης Πνεύματος  Αγίου, ατενίσας εις τον ουρανόν είδε δόξαν Θεού και  Ιησούν εστώτα εκ δεξιών του Θεού, 56 και είπεν,  ιδού θεωρώ τους ουρανούς ανεωγμένους και τον υιόν του ανθρώπου εκ δεξιών του Θεού εστώτα. 57 κράξαντες δέ φωνή μεγάλη συνέσχον τά ώτα αυτών και ώρμησαν ομοθυμαδόν επ’ αυτόν, 58 και εκβαλόντες έξω της πόλεως ελιθοβόλουν. και οι μάρτυρες απέθεντο τά ιμάτια αυτών παρά τους πόδας νεανίου καλουμένου Σαύλου, 59 και ελιθοβόλουν τον Στέφανον, επικαλούμενον και λέγοντα,  Κύριε  Ιησού, δέξαι το πνεύμά μου. 60 θείς δέ τά γόνατα έκραξε φωνή μεγάλη,  Κύριε, μή στήσης αυτοίς την αμαρτίαν ταύτην. και τούτο ειπών εκοιμήθη. Σαύλος δέ ήν συνευδοκών τη αναιρέσει αυτ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Η</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ΓΕΝΕΤΟ δέ εν εκείνη τη ημέρα διωγμός μέγας επι την εκκλησίαν την εν  Ιεροσολύμοις,  πάντες δέ διεσπάρησαν κατά τας χώρας της  Ιουδαίας και Σαμαρείας, πλήν των αποστόλων. 2 συνεκόμισαν δέ τον Στέφανον άνδρες ευλαβείς και εποίησαν κοπετόν μέγαν επ’ αυτώ. 3 Σαύλος δέ ελυμαίνετο την εκκλησίαν κατά τους οίκους εισπορευόμενος, σύρων τε άνδρας και γυναίκας παρεδίδου εις φυλακήν.</w:t>
      </w:r>
    </w:p>
    <w:p>
      <w:pPr>
        <w:pStyle w:val="Style15"/>
        <w:rPr/>
      </w:pPr>
      <w:r>
        <w:rPr>
          <w:rFonts w:eastAsia="Courier New"/>
        </w:rPr>
        <w:t xml:space="preserve"> </w:t>
      </w:r>
      <w:r>
        <w:rPr>
          <w:rFonts w:eastAsia="MS Mincho;ＭＳ 明朝"/>
        </w:rPr>
        <w:t>4 Οι μέν ούν διασπαρέντες διήλθον ευαγγελιζόμενοι τον λόγον. 5 Φίλιππος δέ κατελθών εις πόλιν της Σαμαρείας εκήρυσσεν αυτοίς τον Χριστόν. 6 προσείχον δέ οι όχλοι τοις λεγομένοις υπό του Φιλίππου ομοθυμαδόν εν τω ακούειν αυτούς και βλέπειν τά σημεία ά εποίει. 7 πολλών γάρ των εχόντων πνεύματα ακάθαρτα βοώντα φωνή μεγάλη εξήρχετο, πολλοί δέ παραλελυμένοι και χωλοί εθεραπεύθησαν, 8 και εγένετο χαρά μεγάλη εν τη πόλει εκείνη. 9  Ανήρ δέ τις ονόματι Σίμων προϋπήρχεν εν τη πόλει μαγεύων και εξιστών το έθνος της Σαμαρείας, λέγων είναί τινα εαυτόν μέγαν,  10 ώ προσείχον πάντες απο μικρού έως μεγάλου λέγοντες,  ούτός εστιν η δύναμις του Θεού η μεγάλη. 11 προσείχον δέ αυτώ δια το ικανώ χρόνω ταις μαγείαις εξεστακέναι αυτούς. 12 ότε δέ επίστευσαν τω Φιλίππω ευαγγελιζομένω τά περι της βασιλείας του Θεού και του ονόματος  Ιησού Χριστού, εβαπτίζοντο άνδρες τε και γυναίκες. 13 ο δέ Σίμων και αυτός επίστευσε, και βαπτισθείς ήν προσκαρτερών τω Φιλίππω, θεωρών τε δυνάμεις και σημεία γινόμενα εξίστατο. 14  Ακούσαντες δέ οι εν  Ιεροσολύμοις απόστολοι ότι δέδεκται η Σαμάρεια τον λόγον του Θεού, απέστειλαν προς αυτούς τον Πέτρον και  Ιωάννην,  15 οίτινες καταβάντες προσηύξαντο περι αυτών όπως λάβωσι Πνεύμα  Άγιον,  16 ούπω γάρ ήν επ’ ουδενί αυτών επιπεπτωκός, μόνον δέ βεβαπτισμένοι υπήρχον εις το όνομα του Κυρίου  Ιησού. 17 τότε επετίθουν τας χείρας επ’ αυτούς, και ελάμβανον Πνεύμα  Άγιον. 18 ιδών δέ ο Σίμων ότι δια της επιθέσεως των χειρών των αποστόλων δίδοται το Πνεύμα το  Άγιον, προσήνεγκεν αυτοίς χρήματα 19 λέγων,  δότε καμοί την εξουσίαν ταύτην, ίνα ώ εάν επιθώ τας χείρας λαμβάνη Πνεύμα  Άγιον. 20 Πέτρος δέ είπε προς αυτόν,  το αργύριόν σου σύν σοί είη εις απώλειαν, ότι την δωρεάν του Θεού ενόμισας δια χρημάτων κτάσθαι. 21 ουκ έστι σοι μερίς ουδέ κλήρος εν τω λόγω τούτω,  η γάρ καρδία σου ουκ έστιν ευθεία ενώπιον του Θεού. 22 μετανόησον ούν απο της κακίας σου ταύτης, και δεήθητι του Θεού ει άρα αφεθήσεταί σοι η επίνοια της καρδίας σου,  23 εις γάρ χολήν πικρίας και σύνδεσμον αδικίας ορώ σε όντα. 24 αποκριθείς δέ ο Σίμων είπε,  δεήθητε υμείς υπέρ εμού προς τον Θεόν όπως μηδέν επέλθη επ’ εμέ ών ειρήκατε. 25 Οι μέν ούν διαμαρτυράμενοι και λαλήσαντες τον λόγον του Κυρίου υπέστρεψαν εις  Ιερουσαλήμ, πολλάς τε κώμας των Σαμαρειτών ευηγγελίσαντο.</w:t>
      </w:r>
    </w:p>
    <w:p>
      <w:pPr>
        <w:pStyle w:val="Style15"/>
        <w:rPr/>
      </w:pPr>
      <w:r>
        <w:rPr>
          <w:rFonts w:eastAsia="Courier New"/>
        </w:rPr>
        <w:t xml:space="preserve"> </w:t>
      </w:r>
      <w:r>
        <w:rPr>
          <w:rFonts w:eastAsia="MS Mincho;ＭＳ 明朝"/>
        </w:rPr>
        <w:t>26  Άγγελος δέ Κυρίου ελάλησε προς Φίλιππον λέγων,  ανάστηθι και πορεύου κατά μεσημβρίαν επι την οδόν την καταβαίνουσαν απο  Ιερουσαλήμ εις Γάζαν,  αύτη εστίν έρημος. 27 και αναστάς επορεύθη. και ιδού ανήρ Αιθίοψ ευνούχος δυνάστης Κανδάκης της βασιλίσσης Αιθιόπων, ός ήν επι πάσης της γάζης αυτής, ός εληλύθει προσκυνήσων εις  Ιερουσαλήμ. 28 ήν τε υποστρέφων και καθήμενος επι του άρματος αυτού, και ανεγίνωσκε τον προφήτην  Ησαϊαν. 29 είπε δέ το Πνεύμα τω Φιλίππω,  πρόσελθε και κολλήθητι τω άρματι τούτω. 30 προσδραμών δέ ο Φίλιππος ήκουσεν αυτού αναγινώσκοντος τον προφήτην  Ησαϊαν, και είπεν,  άρά γε γινώσκεις ά αναγινώσκεις? 31 ο δέ είπε,  πώς γάρ άν δυναίμην, εάν μή τις οδηγήση με? παρεκάλεσέ τε τον Φίλιππον αναβάντα καθίσαι σύν αυτώ. 32 η δέ περιοχή της γραφής ήν ανεγίνωσκεν ήν αύτη,  ως πρόβατον επι σφαγήν ήχθη,  και ως αμνός εναντίον του κείροντος αυτόν άφωνος, ούτως ουκ ανοίγει το στόμα αυτού. 33 εν τη ταπεινώσει αυτού η κρίσις αυτού ήρθη,  την δέ γενεάν αυτού τίς διηγήσεται? ότι αίρεται απο της γής η ζωή αυτού. 34 αποκριθείς δέ ο ευνούχος τω Φιλίππω είπε,  δέομαί σου, περι τίνος ο προφήτης λέγει τούτο? περι εαυτού η περι ετέρου τινός? 35 ανοίξας δέ ο Φίλιππος το στόμα αυτού και αρξάμενος απο της γραφής ταύτης ευηγγελίσατο αυτώ τον  Ιησούν. 36 ως δέ επορεύοντο κατά την οδόν, ήλθον επι το ύδωρ, και φησιν ο ευνούχος,  ιδού ύδωρ,  τί κωλύει με βαπτισθήναι? 37 είπε δέ ο Φίλιππος,  ει πιστεύεις εξ όλης της καρδίας, έξεστιν. αποκριθείς δέ είπε,  πιστεύω τον υιόν του Θεού είναι τον  Ιησούν Χριστόν. 38 και εκέλευσε στήναι το άρμα, και κατέβησαν αμφότεροι εις το ύδωρ, ο τε Φίλιππος και ο ευνούχος, και εβάπτισεν αυτόν. 39 ότε δέ ανέβησαν εκ του ύδατος Πνεύμα Κυρίου ήρπασε τον Φίλιππον, και ουκ είδεν αυτόν ουκέτι ο ευνούχος,  επορεύετο γάρ την οδόν αυτού χαίρων. 40 Φίλιππος δέ ευρέθη εις  Άζωτον, και διερχόμενος ευηγγελίζετο τας πόλεις πάσας έως του ελθείν αυτόν εις Καισάρεια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Ο δέ Σαύλος έτι εμπνέων απειλής και φόνου εις τους μαθητάς του Κυρίου, προσελθών τω αρχιερεί 2 ήτήσατο παρ’ αυτού επιστολάς εις Δαμασκόν προς τας συναγωγάς, όπως εάν τινας εύρη της οδού όντας, άνδρας τε και γυναίκας, δεδεμένους αγάγη εις  Ιερουσαλήμ. 3 εν δέ τω πορεύεσθαι εγένετο αυτόν εγγίζειν τη Δαμασκώ, και εξαίφνης περιήστραψεν αυτόν φώς απο του ουρανού, 4 και πεσών επι την γήν ήκουσε φωνήν λέγουσαν αυτώ,  Σαούλ Σαούλ, τί με διώκεις? 5 είπε δέ,  τίς εί, κύριε? ο δέ Κύριος είπεν,  εγώ ειμι  Ιησούς όν σύ διώκεις,  6 αλλά ανάστηθι και είσελθε εις την πόλιν, και λαληθήσεταί σοι τί σε δεί ποιείν. 7 οι δέ άνδρες οι συνοδεύοντες αυτώ ειστήκεισαν ενεοί, ακούοντες μέν της φωνής, μηδένα δέ θεωρούντες. 8 ηγέρθη δέ ο Σαύλος απο της γής, ανεωγμένων τε των οφθαλμών αυτού ουδένα έβλεπε,  χειραγωγούντες δέ αυτόν εισήγαγον εις Δαμασκόν. 9 και ήν ημέρας τρείς μή βλέπων, και ουκ έφαγεν ουδέ έπιεν.</w:t>
      </w:r>
    </w:p>
    <w:p>
      <w:pPr>
        <w:pStyle w:val="Style15"/>
        <w:rPr/>
      </w:pPr>
      <w:r>
        <w:rPr>
          <w:rFonts w:eastAsia="Courier New"/>
        </w:rPr>
        <w:t xml:space="preserve"> </w:t>
      </w:r>
      <w:r>
        <w:rPr>
          <w:rFonts w:eastAsia="MS Mincho;ＭＳ 明朝"/>
        </w:rPr>
        <w:t>10  Ήν δέ τις μαθητής εν Δαμασκώ ονόματι  Ανανίας, και είπε προς αυτόν ο Κύριος εν οράματι,   Ανανία. ο δέ είπεν,  ιδού εγώ, Κύριε,  11 ο δέ Κύριος προς αυτόν,  αναστάς πορεύθητι επι την ρύμην την καλουμένην ευθείαν και ζήτησον εν οικία  Ιούδα Σαύλον ονόματι Ταρσέα,  ιδού γάρ προσεύχεται, 12 και είδεν εν οράματι άνδρα ονόματι  Ανανίαν εισελθόντα και επιθέντα αυτώ χείρα, όπως αναβλέψη. 13 απεκρίθη δέ  Ανανίας,  Κύριε, ακήκοα απο πολλών περι του ανδρός τούτου, όσα κακά εποίησε τοις αγίοις σου εν  Ιερουσαλήμ,  14 και ώδε έχει εξουσίαν παρά των αρχιερέων δήσαι πάντας τους επικαλουμένους το όνομά σου. 15 είπε δέ προς αυτόν ο Κύριος,  πορεύου, ότι σκεύος εκλογής μοί εστιν ούτος του βαστάσαι το όνομά μου ενώπιον εθνών και βασιλέων υιών τε  Ισραήλ,  16 εγώ γάρ υποδείξω αυτώ όσα δεί αυτόν υπέρ του ονόματός μου παθείν. 17  Απήλθε δέ  Ανανίας και εισήλθεν εις την οικίαν, και επιθείς επ’ αυτόν τας χείρας είπε,  Σαούλ αδελφέ, ο Κύριος απέσταλκέ με,  Ιησούς ο οφθείς σοι εν τη οδώ η ήρχου, όπως αναβλέψης και πλησθής Πνεύματος  Αγίου. 18 και ευθέως απέπεσον απο των οφθαλμών αυτού ωσεί λεπίδες, ανέβλεψέ τε, και αναστάς εβαπτίσθη, και λαβών τροφήν ενίσχυσεν. 19  Εγένετο δέ ο Σαύλος μετά των όντων εν Δαμασκώ μαθητών ημέρας τινάς, 20 και ευθέως εν ταις συναγωγαίς εκήρυσσε τον  Ιησούν ότι ούτός εστιν ο υιός του Θεού. 21 εξίσταντο δέ πάντες οι ακούοντες και έλεγον,  ουχ ούτός εστιν ο πορθήσας εν  Ιερουσαλήμ τους επικαλουμένους το όνομα τούτο, και ώδε εις τούτο ελήλυθεν, ίνα δεδεμένους αυτούς αγάγη επι τους αρχιερείς? 22 Σαύλος δέ μάλλον ενεδυναμούτο και συνέχυνε τους  Ιουδαίους τους κατοικούντας εν Δαμασκώ, συμβιβάζων ότι ούτός εστιν ο Χριστός. 23 ως δέ επληρούντο ημέραι ικαναί, συνεβουλεύσαντο οι  Ιουδαίοι ανελείν αυτόν,  24 εγνώσθη δέ τω Σαύλω η επιβουλή αυτών, παρετήρουν τε τας πύλας ημέρας τε και νυκτός όπως αυτόν ανέλωσι,  25 λαβόντες δέ αυτόν οι μαθηταί νυκτός καθήκαν δια του τείχους χαλάσαντες εν σπυρίδι. 26 Παραγενόμενος δέ ο Σαύλος εις  Ιερουσαλήμ επειράτο κολλάσθαι τοις μαθηταίς,  και πάντες εφοβούντο αυτόν, μή πιστεύοντες ότι εστί μαθητής. 27 Βαρνάβας δέ επιλαβόμενος αυτόν ήγαγε προς τους αποστόλους, και διηγήσατο αυτοίς πώς εν τη οδώ είδε τον Κύριον και ότι ελάλησεν αυτώ, και πώς εν Δαμασκώ επαρρησιάσατο εν τω ονόματι του  Ιησού. 28 και ήν μετ’ αυτών εισπορευόμενος και εκπορευόμενος εν  Ιερουσαλήμ και παρρησιαζόμενος εν τω ονόματι του Κυρίου  Ιησού, 29 ελάλει τε και συνεζήτει προς τους  Ελληνιστάς,  οι δέ επεχείρουν αυτόν ανελείν. 30 επιγνόντες δέ οι αδελφοί κατήγαγον αυτόν εις Καισάρειαν και εξαπέστειλαν αυτόν εις Ταρσόν.</w:t>
      </w:r>
    </w:p>
    <w:p>
      <w:pPr>
        <w:pStyle w:val="Style15"/>
        <w:rPr/>
      </w:pPr>
      <w:r>
        <w:rPr>
          <w:rFonts w:eastAsia="Courier New"/>
        </w:rPr>
        <w:t xml:space="preserve"> </w:t>
      </w:r>
      <w:r>
        <w:rPr>
          <w:rFonts w:eastAsia="MS Mincho;ＭＳ 明朝"/>
        </w:rPr>
        <w:t>31 Αι μέν ούν εκκλησίαι καθ’ όλης της  Ιουδαίας και Γαλιλαίας και Σαμαρείας είχον ειρήνην οικοδομούμεναι και πορευόμεναι τω φόβω του Κυρίου, και τη παρακλήσει του  Αγίου Πνεύματος επληθύνοντο.</w:t>
      </w:r>
    </w:p>
    <w:p>
      <w:pPr>
        <w:pStyle w:val="Style15"/>
        <w:rPr/>
      </w:pPr>
      <w:r>
        <w:rPr>
          <w:rFonts w:eastAsia="Courier New"/>
        </w:rPr>
        <w:t xml:space="preserve"> </w:t>
      </w:r>
      <w:r>
        <w:rPr>
          <w:rFonts w:eastAsia="MS Mincho;ＭＳ 明朝"/>
        </w:rPr>
        <w:t>32  Εγένετο δέ Πέτρον διερχόμενον δια πάντων κατελθείν και προς τους αγίους τους κατοικούντας Λύδδαν. 33 εύρε δέ εκεί άνθρωπόν τινα Αινέαν ονόματι, εξ ετών οκτώ κατακείμενον επι κραβάττω, ός ήν παραλελυμένος. 34 και είπεν αυτώ ο Πέτρος,  Αινέα, ιάταί σε  Ιησούς ο Χριστός,  ανάστηθι και στρώσον σεαυτώ. και ευθέως ανέστη. 35 και είδον αυτόν πάντες οι κατοικούντες Λύδδαν και τον Σάρωνα, οίτινες επέστρεψαν επι τον Κύριον. 36  Εν  Ιόππη δέ τις ήν μαθήτρια ονόματι Ταβιθά, η διερμηνευομένη λέγεται Δορκάς,  αύτη ήν πλήρης αγαθών έργων και ελεημοσυνών ών εποίει. 37 εγένετο δέ εν ταις ημέραις εκείναις ασθενήσασαν αυτήν αποθανείν,  λούσαντες δέ αυτήν έθηκαν εν υπερώω. 38 εγγύς δέ ούσης Λύδδης τη  Ιόππη οι μαθηταί ακούσαντες ότι Πέτρος εστίν εν αυτή, απέστειλαν δύο άνδρας προς αυτόν παρακαλούντες μή οκνήσαι διελθείν έως αυτών. 39 αναστάς δέ Πέτρος συνήλθεν αυτοίς,  όν παραγενόμενον ανήγαγον εις το υπερώον, και παρέστησαν αυτώ πάσαι αι χήραι κλαίουσαι και επιδεικνύμεναι χιτώνας και ιμάτια όσα εποίει μετ’ αυτών ούσα η Δορκάς. 40 εκβαλών δέ έξω πάντας ο Πέτρος θείς τά γόνατα προσηύξατο, και επιστρέψας προς το σώμα είπε,  Ταβιθά, ανάστηθι. η δέ ήνοιξε τους οφθαλμούς αυτής, και ιδούσα τον Πέτρον ανεκάθισε. 41 δούς δέ αυτή χείρα ανέστησεν αυτήν, φωνήσας δέ τους αγίους και τας χήρας παρέστησεν αυτήν ζώσαν. 42 γνωστόν δέ εγένετο καθ’ όλης της  Ιόππης, και πολλοί επίστευσαν επι τον Κύριον. 43  Εγένετο δέ ημέρας ικανάς μείναι αυτόν εν  Ιόππη παρά τινι Σίμωνι βυρσεί.</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ΝΗΡ δέ τις εν Καισαρεία ονόματι Κορνήλιος, εκατοντάρχης εκ σπείρης της καλουμένης  Ιταλικής, 2 ευσεβής και φοβούμενος τον Θεόν σύν παντί τω οίκω αυτού, ποιών τε ελεημοσύνας πολλάς τω λαώ και δεόμενος του Θεού δια παντός, 3 είδεν εν οράματι φανερώς ωσεί ώραν ενάτην της ημέρας άγγελον του Θεού εισελθόντα προς αυτόν και ειπόντα αυτώ,  Κορνήλιε. 4 ο δέ ατενίσας αυτώ και έμφοβος γενόμενος είπε,  τί εστι, κύριε? είπε δέ αυτώ,  αι προσευχαί σου και αι ελεημοσύναι σου ανέβησαν εις μνημόσυνον ενώπιον του Θεού. 5 και νύν πέμψον εις  Ιόππην άνδρας και μετάπεμψαι Σίμωνα τον επικαλούμενον Πέτρον,  6 ούτος ξενίζεται παρά τινι Σίμωνι βυρσεί, ώ εστιν οικία παρά θάλασσαν. 7 ως δέ απήλθεν ο άγγελος ο λαλών τω Κορνηλίω, φωνήσας δύο των οικετών αυτού και στρατιώτην ευσεβή των προσκαρτερούντων αυτώ, 8 και εξηγησάμενος αυτοίς άπαντα, απέστειλεν αυτούς εις την  Ιόππην. 9 τη δέ επαύριον οδοιπορούντων εκείνων και τη πόλει εγγιζόντων ανέβη Πέτρος επι το δώμα προσεύξασθαι περι ώραν έκτην. 10 εγένετο δέ πρόσπεινος και ήθελε γεύσασθαι,  παρασκευαζόντων δέ εκείνων επέπεσεν επ’ αυτόν έκστασις, 11 και θεωρεί τον ουρανόν ανεωγμένον και καταβαίνον επ’ αυτόν σκεύός τι ως οθόνην μεγάλην, τέσσαρσιν αρχαίς δεδεμένον και καθιέμενον επι της γής, 12 εν ώ υπήρχε πάντα τά τετράποδα της γής και τά θηρία και τά ερπετά και τά πετεινά του ουρανού. 13 και εγένετο φωνή προς αυτόν,  αναστάς, Πέτρε, θύσον και φάγε. 14 ο δέ Πέτρος είπε,  μηδαμώς, Κύριε,  ότι ουδέποτε έφαγον πάν κοινόν η ακάθαρτον. 15 και φωνή πάλιν εκ δευτέρου προς αυτόν,  ά ο Θεός εκαθάρισε σύ μή κοίνου. 16 τούτο δέ εγένετο επι τρίς, και πάλιν ανελήφθη το σκεύος εις τον ουρανόν. 17  Ως δέ εν εαυτώ διηπόρει ο Πέτρος τί άν είη το όραμα ο είδε, και ιδού οι άνδρες οι απεσταλμένοι απο του Κορνηλίου διερωτήσαντες την οικίαν Σίμωνος επέστησαν επι τον πυλώνα, 18 και φωνήσαντες επυνθάνοντο ει Σίμων ο επικαλούμενος Πέτρος ενθάδε ξενίζεται. 19 του δέ Πέτρου διενθυμουμένου περι του οράματος είπεν αυτώ το Πνεύμα,  ιδού άνδρες τρείς ζητούσί σε,  20 αλλά αναστάς κατάβηθι και πορεύου σύν αυτοίς μηδέν διακρινόμενος, διότι εγώ απέσταλκα αυτούς. 21 καταβάς δέ Πέτρος προς τους άνδρας είπεν,  ιδού εγώ ειμι όν ζητείτε,  τίς η αιτία δι’ ήν πάρεστε? 22 οι δέ είπον,  Κορνήλιος εκατοντάρχης, ανήρ δίκαιος και φοβούμενος τον Θεόν, μαρτυρούμενός τε υπό όλου του έθνους των  Ιουδαίων, εχρηματίσθη υπό αγγέλου αγίου μεταπέμψασθαί σε εις τον οίκον αυτού και ακούσαι ρήματα παρά σού. 23 εισκαλεσάμενος ούν αυτούς εξένισε. τη δέ επαύριον αναστάς εξήλθε σύν αυτοίς, και τινες των αδελφών των απο της  Ιόππης συνήλθον αυτώ, 24 και τη επαύριον εισήλθον εις την Καισάρειαν. ο δέ Κορνήλιος ήν προσδοκών αυτούς συγκαλεσάμενος τους συγγενείς αυτού και τους αναγκαίους φίλους. 25  Ως δέ εγένετο του εισελθείν τον Πέτρον, συναντήσας αυτώ ο Κορνήλιος πεσών επι τους πόδας προσεκύνησεν. 26 ο δέ Πέτρος αυτόν ήγειρε λέγων,  ανάστηθι,  καγώ αυτός άνθρωπός ειμι. 27 και συνομιλών αυτώ εισήλθε, και ευρίσκει συνεληλυθότας πολλούς, 28 έφη τε προς αυτούς,  υμείς επίστασθε ως αθέμιτόν εστιν ανδρί  Ιουδαίω κολλάσθαι η προσέρχεσθαι αλλοφύλω,  και εμοί ο Θεός έδειξε μηδένα κοινόν η ακάθαρτον λέγειν άνθρωπον,  29 διό και αναντιρρήτως ήλθον μεταπεμφθείς. πυνθάνομαι ούν τίνι λόγω μετεπέμψασθέ με? 30 και ο Κορνήλιος έφη,  απο τετάρτης ημέρας μέχρι ταύτης της ώρας ήμην νηστεύων, και την ενάτην ώραν προσευχόμενος εν τω οίκω μου,  και ιδού ανήρ έστη ενώπιόν μου εν εσθήτι λαμπρά, 31 και φησι,  Κορνήλιε, εισηκούσθη σου η προσευχή και αι ελεημοσύναι σου εμνήσθησαν ενώπιον του Θεού. 32 πέμψον ούν εις  Ιόππην και μετακάλεσαι Σίμωνα ός επικαλείται Πέτρος,  ούτος ξενίζεται εν οικία Σίμωνος βυρσέως παρά θάλασσαν,  ός παραγενόμενος λαλήσει σοι. 33 εξαυτής ούν έπεμψα προς σε, σύ τε καλώς εποίησας παραγενόμενος. νύν ούν πάντες ημείς ενώπιον του Θεού πάρεσμεν ακούσαι πάντα τά προστεταγμένα σοι υπό του Θεού. 34  Ανοίξας δέ Πέτρος το στόμα αυτού είπεν,  επ’ αληθείας καταλαμβάνομαι ότι ουκ έστι προσωπολήπτης ο Θεός, 35 αλλ’ εν παντί έθνει ο φοβούμενος αυτόν και εργαζόμενος δικαιοσύνην δεκτός αυτώ εστι. 36 τον λόγον όν απέστειλε τοις υιοίς  Ισραήλ ευαγγελιζόμενος ειρήνην δια  Ιησού Χριστού,  ούτός εστι πάντων Κύριος,  37 υμείς οίδατε το γενόμενον ρήμα καθ’ όλης της  Ιουδαίας, αρξάμενον απο της Γαλιλαίας μετά το βάπτισμα ο εκήρυξεν  Ιωάννης, 38  Ιησούν τον απο Ναζαρέτ, ως έχρισεν αυτόν ο Θεός Πνεύματι  Αγίω και δυνάμει, ός διήλθεν ευεργετών και ιώμενος πάντας τους καταδυναστευομένους υπό του διαβόλου, ότι ο Θεός ήν μετ’ αυτού,  39 και ημείς εσμεν μάρτυρες πάντων ών εποίησεν έν τε τη χώρα των  Ιουδαίων και εν  Ιερουσαλήμ,  όν και ανείλον κρεμάσαντες επι ξύλου. 40 τούτον ο Θεός ήγειρε τη τρίτη ημέρα και έδωκεν αυτόν εμφανή γενέσθαι, 41 ου παντί τω λαώ, αλλά μάρτυσι τοις προκεχειροτονημένοις υπό του Θεού, ημίν, οίτινες συνεφάγομεν και συνεπίομεν αυτώ μετά το αναστήναι αυτόν εκ νεκρών,  42 και παρήγγειλεν ημίν κηρύξαι τω λαώ και διαμαρτύρασθαι ότι αυτός εστιν ο ωρισμένος υπό του Θεού κριτής ζώντων και νεκρών. 43 τούτω πάντες οι προφήται μαρτυρούσιν, άφεσιν αμαρτιών λαβείν δια του ονόματος αυτού πάντα τον πιστεύοντα εις αυτόν. 44  Έτι λαλούντος του Πέτρου τά ρήματα ταύτα επέπεσε το Πνεύμα το  Άγιον επι πάντας τους ακούοντας τον λόγον. 45 και εξέστησαν οι εκ περιτομής πιστοί όσοι συνήλθον τω Πέτρω, ότι και επι τά έθνη η δωρεά του  Αγίου Πνεύματος εκκέχυται,  46 ήκουον γάρ αυτών λαλούντων γλώσσαις και μεγαλυνόντων τον Θεόν. 47 τότε απεκρίθη ο Πέτρος,  μήτι το ύδωρ κωλύσαι δύναταί τις του μή βαπτισθήναι τούτους, οίτινες το Πνεύμα το  Άγιον έλαβον καθώς και ημείς? 48 προσέταξέ τε αυτούς βαπτισθήναι εν τω ονόματι του Κυρίου. τότε ηρώτησαν αυτόν επιμείναι ημέρας τινά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ΗΚΟΥΣΑΝ δέ οι απόστολοι και οι αδελφοί οι όντες κατά την  Ιουδαίαν ότι και τά έθνη εδέξαντο τον λόγον του Θεού. 2 και ότε ανέβη Πέτρος εις  Ιεροσόλυμα, διεκρίνοντο προς αυτόν οι εκ περιτομής 3 λέγοντες ότι προς άνδρας ακροβυστίαν έχοντας εισήλθες και συνέφαγες αυτοίς. 4 αρξάμενος δέ ο Πέτρος εξετίθετο αυτοίς καθεξής λέγων,  5 εγώ ήμην εν πόλει  Ιόππη προσευχόμενος, και είδον εν εκστάσει όραμα, καταβαίνον σκεύός τι ως οθόνην μεγάλην τέσσαρσιν αρχαίς καθιεμένην εκ του ουρανού, και ήλθεν άχρις εμού,  6 εις ήν ατενίσας κατενόουν, και είδον τά τετράποδα της γής και τά θηρία και τά ερπετά και τά πετεινά του ουρανού. 7 ήκουσα δέ φωνής λεγούσης μοι,  αναστάς, Πέτρε, θύσον και φάγε. 8 είπον δέ, μηδαμώς, Κύριε,  ότι πάν κοινόν η ακάθαρτον ουδέποτε εισήλθεν εις το στόμα μου. 9 απεκρίθη δέ μοι φωνή εκ δευτέρου εκ του ουρανού,  ά ο Θεός εκαθάρισε σύ μή κοίνου. 10 τούτο δέ εγένετο επι τρίς, και πάλιν ανεσπάσθη άπαντα εις τον ουρανόν. 11 και ιδού εξαυτής τρείς άνδρες επέστησαν επι την οικίαν εν η ήμην, απεσταλμένοι απο Καισαρείας προς με. 12 είπε δέ μοι το Πνεύμα συνελθείν αυτοίς μηδέν διακρινόμενον. ήλθον δέ σύν εμοί και οι έξ αδελφοί ούτοι, και εισήλθομεν εις τον οίκον του ανδρός. 13 απήγγειλέ τε ημίν πώς είδε τον άγγελον εν τω οίκω αυτού σταθέντα και ειπόντα αυτώ,  απόστειλον εις  Ιόππην άνδρας και μετάπεμψαι Σίμωνα τον επικαλούμενον Πέτρον, 14 ός λαλήσει ρήματα προς σε, εν οις σωθήση σύ και πάς ο οίκός σου. 15 εν δέ τω άρξασθαί με λαλείν επέπεσε το Πνεύμα το  Άγιον επ’ αυτούς ώσπερ και εφ’ ημάς εν αρχή. 16 εμνήσθην δέ του ρήματος Κυρίου ως έλεγεν,   Ιωάννης μέν εβάπτισεν ύδατι, υμείς δέ βαπτισθήσεσθε εν Πνεύματι  Αγίω. 17 ει ούν την ίσην δωρεάν έδωκεν αυτοίς ο Θεός ως και ημίν, πιστεύσασιν επι τον Κύριον  Ιησούν Χριστόν, εγώ δέ τίς ήμην δυνατός κωλύσαι τον Θεόν? 18 ακούσαντες δέ ταύτα ησύχασαν και εδόξαζον τον Θεόν λέγοντες,  άρα γε και τοις έθνεσιν ο Θεός την μετάνοιαν έδωκεν εις ζωήν.</w:t>
      </w:r>
    </w:p>
    <w:p>
      <w:pPr>
        <w:pStyle w:val="Style15"/>
        <w:rPr/>
      </w:pPr>
      <w:r>
        <w:rPr>
          <w:rFonts w:eastAsia="Courier New"/>
        </w:rPr>
        <w:t xml:space="preserve"> </w:t>
      </w:r>
      <w:r>
        <w:rPr>
          <w:rFonts w:eastAsia="MS Mincho;ＭＳ 明朝"/>
        </w:rPr>
        <w:t>19 Οι μέν ούν διασπαρέντες απο της θλίψεως της γενομένης επι Στεφάνω διήλθον έως Φοινίκης και Κύπρου και  Αντιοχείας, μηδενί λαλούντες τον λόγον ει μή μόνον  Ιουδαίοις. 20  Ήσαν δέ τινες εξ αυτών άνδρες Κύπριοι και Κυρηναίοι, οίτινες εισελθόντες εις  Αντιόχειαν ελάλουν προς τους  Ελληνιστάς, ευαγγελιζόμενοι τον Κύριον  Ιησούν. 21 και ήν χείρ Κυρίου μετ’ αυτών, πολύς τε αριθμός πιστεύσας επέστρεψεν επι τον Κύριον. 22  Ηκούσθη δέ ο λόγος εις τά ώτα της εκκλησίας της εν  Ιεροσολύμοις περι αυτών, και εξαπέστειλαν Βαρνάβαν διελθείν έως  Αντιοχείας,  23 ός παραγενόμενος και ιδών την χάριν του Θεού εχάρη, και παρεκάλει πάντας τη προθέσει της καρδίας προσμένειν τω Κυρίω, 24 ότι ήν ανήρ αγαθός και πλήρης Πνεύματος  Αγίου και πίστεως και προσετέθη όχλος ικανός τω Κυρίω. 25 εξήλθε δέ εις Ταρσόν ο Βαρνάβας αναζητήσαι Σαύλον, και ευρών αυτόν ήγαγεν αυτόν εις  Αντιόχειαν. 26 εγένετο δέ αυτούς ενιαυτόν όλον συναχθήναι εν τη εκκλησία και διδάξαι όχλον ικανόν, χρηματίσαι τε πρώτον εν  Αντιοχεία τους μαθητάς Χριστιανούς.</w:t>
      </w:r>
    </w:p>
    <w:p>
      <w:pPr>
        <w:pStyle w:val="Style15"/>
        <w:rPr/>
      </w:pPr>
      <w:r>
        <w:rPr>
          <w:rFonts w:eastAsia="Courier New"/>
        </w:rPr>
        <w:t xml:space="preserve"> </w:t>
      </w:r>
      <w:r>
        <w:rPr>
          <w:rFonts w:eastAsia="MS Mincho;ＭＳ 明朝"/>
        </w:rPr>
        <w:t>27  Εν ταύταις δέ ταις ημέραις κατήλθον απο  Ιεροσολύμων προφήται εις  Αντιόχειαν,  28 αναστάς δέ είς εξ αυτών ονόματι  Άγαβος εσήμανε δια του Πνεύματος λιμόν μέγαν μέλλειν έσεσθαι εφ’ όλην την οικουμένην,  όστις και εγένετο επι Κλαυδίου Καίσαρος. 29 των δέ μαθητών καθώς ηυπορείτό τις, ώρισαν έκαστος αυτών εις διακονίαν πέμψαι τοις κατοικούσιν εν τη  Ιουδαία αδελφοίς,  30 ο και εποίησαν αποστείλαντες προς τους πρεσβυτέρους δια χειρός Βαρνάβα και Σαύλο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Τ’ εκείνον δέ τον καιρόν επέβαλεν  Ηρώδης ο βασιλεύς τας χείρας κακώσαί τινας των απο της εκκλησίας. 2 ανείλε δέ  Ιάκωβον τον αδελφόν  Ιωάννου μαχαίρα. 3 και ιδών ότι αρεστόν εστι τοις  Ιουδαίοις, προσέθετο συλλαβείν και Πέτρον,  ήσαν δέ αι ημέραι των αζύμων,  4 όν και πιάσας έθετο εις φυλακήν, παραδούς τέσσαρσι τετραδίοις στρατιωτών φυλάσσειν αυτόν, βουλόμενος μετά το πάσχα αναγαγείν αυτόν τω λαώ. 5 ο μέν ούν Πέτρος ετηρείτο εν τη φυλακή,  προσευχή δέ ήν εκτενής γινομένη υπό της εκκλησίας προς τον Θεόν υπέρ αυτού. 6  Ότε δέ έμελλεν αυτόν προάγειν ο  Ηρώδης, τη νυκτί εκείνη ήν ο Πέτρος κοιμώμενος μεταξύ δύο στρατιωτών δεδεμένος αλύσεσι δυσί, φύλακές τε πρό της θύρας ετήρουν την φυλακήν. 7 και ιδού άγγελος Κυρίου επέστη και φώς έλαμψεν εν τω οικήματι,  πατάξας δέ την πλευράν του Πέτρου ήγειρεν αυτόν λέγων. ανάστα εν τάχει,  και εξέπεσον αυτού αι αλύσεις εκ των χειρών. 8 είπέ τε ο άγγελος προς αυτόν,  περίζωσαι και υπόδησαι τά σανδάλιά σου. εποίησε δέ ούτω. και λέγει αυτώ,  περιβαλού το ιμάτιόν σου και ακολούθει μοι. 9 και εξελθών ηκολούθει αυτώ, και ουκ ήδει ότι αληθές εστι το γινόμενον δια του αγγέλου, εδόκει δέ όραμα βλέπειν. 10 διελθόντες δέ πρώτην φυλακήν και δευτέραν ήλθον επι την πύλην την σιδηράν την φέρουσαν εις την πόλιν, ήτις αυτομάτη ηνοίχθη αυτοίς, και εξελθόντες προήλθον ρύμην μίαν, και ευθέως απέστη ο άγγελος απ’ αυτού. 11 και ο Πέτρος γενόμενος εν εαυτώ είπε,  νύν οίδα αληθώς ότι εξαπέστειλε Κύριος τον άγγελον αυτού και εξείλετό με εκ χειρός  Ηρώδου και πάσης της προσδοκίας του λαού των  Ιουδαίων. 12 συνιδών τε ήλθεν επι την οικίαν Μαρίας της μητρός  Ιωάννου του επικαλουμένου Μάρκου, ού ήσαν ικανοί συνηθροισμένοι και προσευχόμενοι. 13 κρούσαντος δέ αυτού την θύραν του πυλώνος προσήλθε παιδίσκη υπακούσαι ονόματι Ρόδη, 14 και επιγνούσα την φωνήν του Πέτρου, απο της χαράς ουκ ήνοιξε τον πυλώνα, εισδραμούσα δέ απήγγειλεν εστάναι τον Πέτρον πρό του πυλώνος. 15 οι δέ προς αυτήν είπον,  μαίνη. η δέ διισχυρίζετο ούτως έχειν. οι δέ έλεγον,  ο άγγελος αυτού εστιν. 16 ο δέ Πέτρος επέμενε κρούων. ανοίξαντες δέ είδον αυτόν και εξέστησαν. 17 κατασείσας δέ αυτοίς τη χειρί σιγάν διηγήσατο αυτοίς πώς ο Κύριος εξήγαγεν αυτόν εκ της φυλακής, είπε δέ,  απαγγείλατε  Ιακώβω και τοις αδελφοίς ταύτα. και εξελθών επορεύθη εις έτερον τόπον. 18 Γενομένης δέ ημέρας ήν τάραχος ουκ ολίγος εν τοις στρατιώταις, τί άρα ο Πέτρος εγένετο. 19  Ηρώδης δέ επιζητήσας αυτόν και μή ευρών, ανακρίνας τους φύλακας εκέλευσεν απαχθήναι, και κατελθών απο της  Ιουδαίας εις την Καισάρειαν διέτριβεν.</w:t>
      </w:r>
    </w:p>
    <w:p>
      <w:pPr>
        <w:pStyle w:val="Style15"/>
        <w:rPr/>
      </w:pPr>
      <w:r>
        <w:rPr>
          <w:rFonts w:eastAsia="Courier New"/>
        </w:rPr>
        <w:t xml:space="preserve"> </w:t>
      </w:r>
      <w:r>
        <w:rPr>
          <w:rFonts w:eastAsia="MS Mincho;ＭＳ 明朝"/>
        </w:rPr>
        <w:t>20  Ήν δέ  Ηρώδης θυμομαχών Τυρίοις και Σιδωνίοις,  ομοθυμαδόν τε παρήσαν προς αυτόν, και πείσαντες Βλάστον τον επι του κοιτώνος του βασιλέως ήτούντο ειρήνην, δια το τρέφεσθαι αυτών την χώραν απο της βασιλικής. 21 τακτή δέ ημέρα ο  Ηρώδης ενδυσάμενος εσθήτα βασιλικήν και καθίσας επι του βήματος εδημηγόρει προς αυτούς. 22 ο δέ δήμος επεφώνει,  Θεού φωνή και ουκ ανθρώπου. 23 παραχρήμα δέ επάταξεν αυτόν άγγελος Κυρίου ανθ’ ών ουκ έδωκε την δόξαν τω Θεώ, και γενόμενος σκωληκόβρωτος εξέψυξεν. 24  Ο δέ λόγος του Θεού ηύξανε και επληθύνετο. 25 Βαρνάβας δέ και Σαύλος υπέστρεψαν εξ  Ιερουσαλήμ πληρώσαντες την διακονίαν, συμπαραλαβόντες και  Ιωάννην τον επικληθέντα Μάρκο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ΗΣΑΝ δέ τινες εν  Αντιοχεία κατά την ούσαν εκκλησίαν προφήται και διδάσκαλοι, ο τε Βαρνάβας και Συμεών ο επικαλούμενος Νίγερ, και Λούκιος ο Κυρηναίος, Μαναήν τε  Ηρώδου του τετράρχου σύντροφος και Σαύλος. 2 λειτουργούντων δέ αυτών τω Κυρίω και νηστευόντων είπε το Πνεύμα το  Άγιον,  αφορίσατε δή μοι τον Βαρνάβαν και τον Σαύλον εις το έργον ο προσκέκλημαι αυτούς. 3 τότε νηστεύσαντες και προσευξάμενοι και επιθέντες αυτοίς τας χείρας απέλυσαν. 4 Ούτοι μέν ούν εκπεμφθέντες υπό του Πνεύματος του  Αγίου κατήλθον εις την Σελεύκειαν, εκείθεν τε απέπλευσαν εις την Κύπρον, 5 και γενόμενοι εν Σαλαμίνι κατήγγελλον τον λόγον του Θεού εν ταις συναγωγαίς των  Ιουδαίων,  είχον δέ και  Ιωάννην υπηρέτην. 6 Διελθόντες δέ την νήσον άχρι Πάφου εύρόν τινα μάγον ψευδοπροφήτην  Ιουδαίον ώ όνομα Βαριησούς, 7 ός ήν σύν τω ανθυπάτω Σεργίω Παύλω, ανδρί συνετώ. ούτος προσκαλεσάμενος Βαρνάβαν και Σαύλον επεζήτησεν ακούσαι τον λόγον του Θεού,  8 ανθίστατο δέ αυτοίς  Ελύμας ο μάγος ~ούτω γάρ μεθερμηνεύεται το όνομα αυτού~ ζητών διαστρέψαι τον ανθύπατον απο της πίστεως. 9 Σαύλος δέ, ο και Παύλος, πλησθείς Πνεύματος αγίου και ατενίσας προς αυτόν 10 είπεν,  ώ πλήρης παντός δόλου και πάσης ραδιουργίας, υιέ διαβόλου, εχθρέ πάσης δικαιοσύνης, ου παύση διαστρέφων τας οδούς Κυρίου τας ευθείας? 11 και νύν ιδού χείρ Κυρίου επι σέ, και έση τυφλός μή βλέπων τον ήλιον άχρι καιρού. παραχρήμα δέ έπεσεν επ’ αυτόν αχλύς και σκότος, και περιάγων εζήτει χειραγωγούς. 12 τότε ιδών ο ανθύπατος το γεγονός επίστευσεν, εκπλησσόμενος επι τη διδαχή του Κυρίου.</w:t>
      </w:r>
    </w:p>
    <w:p>
      <w:pPr>
        <w:pStyle w:val="Style15"/>
        <w:rPr/>
      </w:pPr>
      <w:r>
        <w:rPr>
          <w:rFonts w:eastAsia="Courier New"/>
        </w:rPr>
        <w:t xml:space="preserve"> </w:t>
      </w:r>
      <w:r>
        <w:rPr>
          <w:rFonts w:eastAsia="MS Mincho;ＭＳ 明朝"/>
        </w:rPr>
        <w:t>13  Αναχθέντες δέ απο της Πάφου οι περι τον Παύλον ήλθον εις Πέργην της Παμφυλίας,   Ιωάννης δέ αποχωρήσας απ’ αυτών υπέστρεψεν εις  Ιεροσόλυμα. 14 Αυτοί δέ διελθόντες απο της Πέργης παρεγένοντο εις  Αντιόχειαν της Πισιδίας, και εισελθόντες εις την συναγωγήν τη ημέρα των σαββάτων εκάθισαν. 15 μετά δέ την ανάγνωσιν του νόμου και των προφητών απέστειλαν οι αρχισυνάγωγοι προς αυτούς λέγοντες,  άνδρες αδελφοί, ει έστι λόγος εν υμίν παρακλήσεως προς τον λαόν, λέγετε. 16 αναστάς δέ Παύλος και κατασείσας τη χειρί είπεν,  άνδρες  Ισραηλίται και οι φοβούμενοι τον Θεόν, ακούσατε. 17 ο Θεός του λαού τούτου  Ισραήλ εξελέξατο τους πατέρας ημών, και τον λαόν ύψωσεν εν τη παροικία εν γή Αιγύπτω, και μετά βραχίονος υψηλού εξήγαγεν αυτούς εξ αυτής, 18 και ως τεσσαρακονταετή χρόνον ετροποφόρησεν αυτούς εν τη ερήμω, 19 και καθελών έθνη επτά εν γή Χαναάν κατεκληρονόμησεν αυτοίς την γήν αυτών. 20 και μετά ταύτα ως έτεσι τετρακοσίοις και πεντήκοντα έδωκε κριτάς έως Σαμουήλ του προφήτου. 21 κακείθεν ήτήσαντο βασιλέα, και έδωκεν αυτοίς ο Θεός τον Σαούλ υιόν Κίς, άνδρα εκ φυλής Βενιαμίν, έτη τεσσαράκοντα,  22 και μεταστήσας αυτόν ήγειρεν αυτοίς τον Δαυϊδ εις βασιλέα, ώ και είπε μαρτυρήσας,  εύρον Δαυϊδ τον του  Ιεσσαί, άνδρα κατά την καρδίαν μου, ός ποιήσει πάντα τά θελήματά μου. 23 τούτου ο Θεός απο του σπέρματος κατ’ επαγγελίαν ήγαγε τω  Ισραήλ σωτηρίαν, 24 προκηρύξαντος  Ιωάννου πρό προσώπου της εισόδου αυτού βάπτισμα μετανοίας παντί τω λαώ  Ισραήλ. 25 ως δέ επλήρου ο  Ιωάννης τον δρόμον, έλεγε,  τίνα με υπονοείτε είναι? ουκ ειμί εγώ, αλλ’ ιδού έρχεται μετ’ εμέ ού ουκ ειμί άξιος το υπόδημα των ποδών λύσαι. 26  Άνδρες αδελφοί, υιοί γένους  Αβραάμ και οι εν υμίν φοβούμενοι τον Θεόν, υμίν ο λόγος της σωτηρίας ταύτης απεστάλη. 27 οι γάρ κατοικούντες εν  Ιερουσαλήμ και οι άρχοντες αυτών τούτον αγνοήσαντες, και τας φωνάς των προφητών τας κατά πάν σάββατον αναγινωσκομένας κρίναντες επλήρωσαν. 28 και μηδεμίαν αιτίαν θανάτου ευρόντες ήτήσαντο Πιλάτον αναιρεθήναι αυτόν. 29 ως δέ ετέλεσαν πάντα τά περι αυτού γεγραμμένα, καθελόντες απο του ξύλου έθηκαν εις μνημείον. 30 ο δέ Θεός ήγειρεν αυτόν εκ νεκρών,  31 ός ώφθη επι ημέρας πλείους τοις συναναβάσιν αυτώ απο της Γαλιλαίας εις  Ιερουσαλήμ, οίτινές εισι μάρτυρες αυτού προς τον λαόν. 32 και ημείς υμάς ευαγγελιζόμεθα την προς τους πατέρας επαγγελίαν γενομένην, ότι ταύτην ο Θεός εκπεπλήρωκε τοις τέκνοις αυτών, ημίν, αναστήσας  Ιησούν, 33 ως και εν τω ψαλμώ τω δευτέρω γέγραπται,  υιός μου εί σύ, εγώ σήμερον γεγέννηκά σε. 34 ότι δέ ανέστησεν αυτόν εκ νεκρών μηκέτι μέλλοντα υποστρέφειν εις διαφθοράν, ούτως είρηκεν, ότι δώσω υμίν τά όσια Δαυϊδ τά πιστά. 35 διό και εν ετέρω λέγει,  ου δώσεις τον όσιόν σου ιδείν διαφθοράν. 36 Δαυϊδ μέν γάρ ιδία γενεά υπηρετήσας τη του Θεού βουλή εκοιμήθη και προσετέθη προς τους πατέρας αυτού και είδε διαφθοράν,  37 όν δέ ο Θεός ήγειρεν, ουκ είδε διαφθοράν. 38 γνωστόν ούν έστω υμίν, άνδρες αδελφοί, ότι δια τούτου υμίν άφεσις αμαρτιών καταγγέλλεται, 39 και απο πάντων ών ουκ ηδυνήθητε εν τω νόμω Μωϋσέως δικαιωθήναι, εν τούτω πάς ο πιστεύων δικαιούται. 40 βλέπετε ούν μή επέλθη εφ’ υμάς το ειρημένον εν τοις προφήταις,  41 ίδετε, οι καταφρονηταί, και θαυμάσατε και αφανίσθητε, ότι έργον εγώ εργάζομαι εν ταις ημέραις υμών, έργον ώ ου μή πιστεύσητε εάν τις εκδιηγήται υμίν.</w:t>
      </w:r>
    </w:p>
    <w:p>
      <w:pPr>
        <w:pStyle w:val="Style15"/>
        <w:rPr/>
      </w:pPr>
      <w:r>
        <w:rPr>
          <w:rFonts w:eastAsia="Courier New"/>
        </w:rPr>
        <w:t xml:space="preserve"> </w:t>
      </w:r>
      <w:r>
        <w:rPr>
          <w:rFonts w:eastAsia="MS Mincho;ＭＳ 明朝"/>
        </w:rPr>
        <w:t>42  Εξιόντων δέ αυτών εκ της συναγωγής των  Ιουδαίων παρεκάλουν τά έθνη εις το μεταξύ σάββατον λαληθήναι αυτοίς τά ρήματα ταύτα. 43 λυθείσης δέ της συναγωγής ηκολούθησαν πολλοί των  Ιουδαίων και των σεβομένων προσηλύτων τω Παύλω και τω Βαρνάβα, οίτινες προλαλούντες αυτοίς έπειθον αυτούς προσμένειν τη χάριτι του Θεού. 44 τω τε ερχομένω σαββάτω σχεδόν πάσα η πόλις συνήχθη ακούσαι τον λόγον του Θεού. 45 ιδόντες δέ οι  Ιουδαίοι τους όχλους επλήσθησαν ζήλου και αντέλεγον τοις υπό του Παύλου λεγομένοις αντιλέγοντες και βλασφημούντες. 46 παρρησιασάμενοι δέ ο Παύλος και ο Βαρνάβας είπον,  υμίν ήν αναγκαίον πρώτον λαληθήναι τον λόγον του Θεού,  επειδή δέ απωθείσθε αυτόν και ουκ αξίους κρίνετε εαυτούς της αιωνίου ζωής, ιδού στρεφόμεθα εις τά έθνη. 47 ούτω γάρ εντέταλται ημίν ο Κύριος,  τέθεικά σε εις φώς εθνών του είναί σε εις σωτηρίαν έως εσχάτου της γής. 48 ακούοντα δέ τά έθνη έχαιρον και εδέξαντο τον λόγον του Κυρίου, και επίστευσαν όσοι ήσαν τεταγμένοι εις ζωήν αιώνιον,  49 διεφέρετο δέ ο λόγος του Κυρίου δι’ όλης της χώρας. 50 οι δέ  Ιουδαίοι παρώτρυναν τας σεβομένας γυναίκας και τας ευσχήμονας και τους πρώτους της πόλεως και επήγειραν διωγμόν επι τον Παύλον και τον Βαρνάβαν, και εξέβαλον αυτούς απο των ορίων αυτών. 51 οι δέ εκτιναξάμενοι τον κονιορτόν των ποδών αυτών επ’ αυτούς ήλθον εις  Ικόνιον. 52 οι δέ μαθηταί επληρούντο χαράς και Πνεύματος  Αγίο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γένετο δέ εν  Ικονίω κατά το αυτό εισελθείν αυτούς εις την συναγωγήν των  Ιουδαίων και λαλήσαι ούτως ώστε πιστεύσαι  Ιουδαίων τε και  Ελλήνων πολύ πλήθος. 2 οι δέ απειθούντες  Ιουδαίοι επήγειραν και εκάκωσαν τας ψυχάς των εθνών κατά των αδελφών. 3 ικανόν μέν ούν χρόνον διέτριψαν παρρησιαζόμενοι επι τω Κυρίω μαρτυρούντι τω λόγω της χάριτος αυτού, διδόντι σημεία και τέρατα γίνεσθαι δια των χειρών αυτών. 4 εσχίσθη δέ το πλήθος της πόλεως, και οι μέν ήσαν σύν τοις  Ιουδαίοις, οι δέ σύν τοις αποστόλοις. 5 ως δέ εγένετο ορμή των εθνών τε και  Ιουδαίων σύν τοις άρχουσιν αυτών υβρίσαι και λιθοβολήσαι αυτούς, 6 συνιδόντες κατέφυγον εις τας πόλεις της Λυκαονίας Λύστραν και Δέρβην και την περίχωρον, 7 κακεί ήσαν ευαγγελιζόμενοι.</w:t>
      </w:r>
    </w:p>
    <w:p>
      <w:pPr>
        <w:pStyle w:val="Style15"/>
        <w:rPr/>
      </w:pPr>
      <w:r>
        <w:rPr>
          <w:rFonts w:eastAsia="Courier New"/>
        </w:rPr>
        <w:t xml:space="preserve"> </w:t>
      </w:r>
      <w:r>
        <w:rPr>
          <w:rFonts w:eastAsia="MS Mincho;ＭＳ 明朝"/>
        </w:rPr>
        <w:t>8 και τις ανήρ εν Λύστροις αδύνατος τοις ποσίν εκάθητο, χωλός εκ κοιλίας μητρός αυτού υπάρχων, ός ουδέποτε περιπεπατήκει. 9 ούτος ήκουσε του Παύλου λαλούντος,  ός ατενίσας αυτώ και ιδών ότι πίστιν έχει του σωθήναι, 10 είπε μεγάλη τη φωνή,  ανάστηθι επι τους πόδας σου ορθός. και ήλατο και περιεπάτει. 11 οι δέ όχλοι ιδόντες ο εποίησεν ο Παύλος επήραν την φωνήν αυτών λυκαονιστί λέγοντες,  οι θεοί ομοιωθέντες ανθρώποις κατέβησαν προς ημάς,  12 εκάλουν τε τον μέν Βαρνάβαν Δία, τον δέ Παύλον  Ερμήν, επειδή αυτός ήν ο ηγούμενος του λόγου. 13 ο δέ ιερεύς του Διός του όντος πρό της πόλεως αυτών, ταύρους και στέμματα επι τους πυλώνας ενέγκας, σύν τοις όχλοις ήθελε θύειν. 14 ακούσαντες δέ οι απόστολοι Βαρνάβας και Παύλος, διαρρήξαντες τά ιμάτια αυτών εισεπήδησαν εις τον όχλον κράζοντες 15 και λέγοντες,  άνδρες, τί ταύτα ποιείτε? και ημείς ομοιοπαθείς εσμεν υμίν άνθρωποι, ευαγγελιζόμενοι υμάς απο τούτων των ματαίων επιστρέφειν επι τον Θεόν τον ζώντα, ός εποίησε τον ουρανόν και την γήν και την θάλασσαν και πάντα τά εν αυτοίς,  16 ός εν ταις παρωχημέναις γενεαίς είασε πάντα τά έθνη πορεύεσθαι ταις οδοίς αυτών 17 καίτοι γε ουκ αμάρτυρον εαυτόν αφήκεν αγαθοποιών, ουρανόθεν υμίν υετούς διδούς και καιρούς καρποφόρους, εμπιπλών τροφής και ευφροσύνης τας καρδίας υμών. 18 και ταύτα λέγοντες μόλις κατέπαυσαν τους όχλους του μή θύειν αυτοίς.</w:t>
      </w:r>
    </w:p>
    <w:p>
      <w:pPr>
        <w:pStyle w:val="Style15"/>
        <w:rPr/>
      </w:pPr>
      <w:r>
        <w:rPr>
          <w:rFonts w:eastAsia="Courier New"/>
        </w:rPr>
        <w:t xml:space="preserve"> </w:t>
      </w:r>
      <w:r>
        <w:rPr>
          <w:rFonts w:eastAsia="MS Mincho;ＭＳ 明朝"/>
        </w:rPr>
        <w:t>19  Επήλθον δέ απο  Αντιοχείας και  Ικονίου  Ιουδαίοι και πείσαντες τους όχλους και λιθάσαντες τον Παύλον έσυραν έξω της πόλεως, νομίσαντες αυτόν τεθνάναι. 20 κυκλωσάντων δέ αυτόν των μαθητών αναστάς εισήλθεν εις την πόλιν, και τη επαύριον εξήλθε σύν τω Βαρνάβα εις Δέρβην. 21 ευαγγελισάμενοί τε την πόλιν εκείνην και μαθητεύσαντες ικανούς υπέστρεψαν εις την Λύστραν και  Ικόνιον και  Αντιόχειαν, 22 επιστηρίζοντες τας ψυχάς των μαθητών, παρακαλούντες εμμένειν τη πίστει, και ότι δια πολλών θλίψεων δεί ημάς εισελθείν εις την βασιλείαν του Θεού. 23 χειροτονήσαντες δέ αυτοίς πρεσβυτέρους κατ’ εκκλησίαν και προσευξάμενοι μετά νηστειών παρέθεντο αυτούς τω Κυρίω, εις όν πεπιστεύκασι. 24 και διελθόντες την Πισιδίαν ήλθον εις Παμφυλίαν, 25 και λαλήσαντες εν Πέργη τον λόγον κατέβησαν εις  Αττάλειαν, 26 κακείθεν απέπλευσαν εις  Αντιόχειαν, όθεν ήσαν παραδεδομένοι τη χάριτι του Θεού εις το έργον ο επλήρωσαν. 27 Παραγενόμενοι δέ και συναγαγόντες την εκκλησίαν ανήγγειλαν όσα εποίησεν ο Θεός μετ’ αυτών, και ότι ήνοιξε τοις έθνεσι θύραν πίστεως. 28 διέτριβον δέ εκεί χρόνον ουκ ολίγον σύν τοις μαθηταί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τινες κατελθόντες απο της  Ιουδαίας εδίδασκον τους αδελφούς ότι εάν μή περιτέμνησθε τω έθει Μωϋσέως, ου δύνασθε σωθήναι. 2 γενομένης ούν στάσεως και ζητήσεως ουκ ολίγης τω Παύλω και τω Βαρνάβα προς αυτούς, έταξαν αναβαίνειν Παύλον και Βαρνάβαν και τινας άλλους εξ αυτών προς τους αποστόλους και πρεσβυτέρους εις  Ιερουσαλήμ περι του ζητήματος τούτου. 3 Οι μέν ούν προπεμφθέντες υπό της εκκλησίας διήρχοντο την Φοινίκην και Σαμάρειαν εκδιηγούμενοι την επιστροφήν των εθνών, και εποίουν χαράν μεγάλην πάσι τοις αδελφοίς. 4 παραγενόμενοι δέ εις  Ιερουσαλήμ απεδέχθησαν υπό της εκκλησίας και των αποστόλων και των πρεσβυτέρων, ανήγγειλάν τε όσα ο Θεός εποίησε μετ’ αυτών, και ότι ήνοιξε τοις έθνεσι θύραν πίστεως. 5  Εξανέστησαν δέ τινες των απο της αιρέσεως των Φαρισαίων πεπιστευκότες, λέγοντες ότι δεί περιτέμνειν αυτούς παραγγέλλειν τε τηρείν τον νόμον Μωϋσέως.</w:t>
      </w:r>
    </w:p>
    <w:p>
      <w:pPr>
        <w:pStyle w:val="Style15"/>
        <w:rPr/>
      </w:pPr>
      <w:r>
        <w:rPr>
          <w:rFonts w:eastAsia="Courier New"/>
        </w:rPr>
        <w:t xml:space="preserve"> </w:t>
      </w:r>
      <w:r>
        <w:rPr>
          <w:rFonts w:eastAsia="MS Mincho;ＭＳ 明朝"/>
        </w:rPr>
        <w:t>6 Συνήχθησαν δέ οι απόστολοι και οι πρεσβύτεροι ιδείν περι του λόγου τούτου. 7 Πολλής δέ συζητήσεως γενομένης αναστάς Πέτρος είπε προς αυτούς,  άνδρες αδελφοί, υμείς επίστασθε ότι αφ’ ημερών αρχαίων ο Θεός εν ημίν εξελέξατο δια του στόματός μου ακούσαι τά έθνη τον λόγον του ευαγγελίου και πιστεύσαι. 8 και ο καρδιογνώστης Θεός εμαρτύρησεν αυτοίς δούς αυτοίς το Πνεύμα το  Άγιον καθώς και ημίν, 9 και ουδέν διέκρινε μεταξύ ημών τε και αυτών τη πίστει καθαρίσας τας καρδίας αυτών. 10 νύν ούν τί πειράζετε τον Θεόν, επιθείναι ζυγόν επι τον τράχηλον των μαθητών, όν ούτε οι πατέρες ημών ούτε ημείς ισχύσαμεν βαστάσαι? 11 αλλά δια της χάριτος του Κυρίου  Ιησού πιστεύομεν σωθήναι καθ’ όν τρόπον κακείνοι. 12  Εσίγησε δέ πάν το πλήθος και ήκουον Βαρνάβα και Παύλου εξηγουμένων όσα εποίησεν ο Θεός σημεία και τέρατα εν τοις έθνεσι δι’ αυτών. 13 Μετά δέ το σιγήσαι αυτούς απεκρίθη  Ιάκωβος λέγων,  άνδρες αδελφοί, ακούσατέ μου. 14 Συμεών εξηγήσατο καθώς πρώτον ο Θεός επεσκέψατο λαβείν εξ εθνών λαόν επι τω ονόματι αυτού. 15 και τούτω συμφωνούσιν οι λόγοι των προφητών, καθώς γέγραπται,  16 μετά ταύτα αναστρέψω και ανοικοδομήσω την σκηνήν Δαυϊδ την πεπτωκυίαν, και τά κατεσκαμμένα αυτής ανοικοδομήσω και ανορθώσω αυτήν, 17 όπως άν εκζητήσωσιν οι κατάλοιποι των ανθρώπων τον Κύριον, και πάντα τά έθνη εφ’ ούς επικέκληται το όνομά μου επ’ αυτούς, λέγει Κύριος ο ποιών ταύτα πάντα. 18 γνωστά απ’ αιώνός εστι τω Θεώ πάντα τά έργα αυτού. 19 διό εγώ κρίνω μή παρενοχλείν τοις απο των εθνών επιστρέφουσιν επι τον Θεόν, 20 αλλά επιστείλαι αυτοίς του απέχεσθαι απο των αλισγημάτων των ειδώλων και της πορνείας και του πνικτού και του αίματος. 21 Μωϋσής γάρ εκ γενεών αρχαίων κατά πόλιν τους κηρύσσοντας αυτόν έχει εν ταις συναγωγαίς κατά πάν σάββατον αναγινωσκόμενος.</w:t>
      </w:r>
    </w:p>
    <w:p>
      <w:pPr>
        <w:pStyle w:val="Style15"/>
        <w:rPr/>
      </w:pPr>
      <w:r>
        <w:rPr>
          <w:rFonts w:eastAsia="Courier New"/>
        </w:rPr>
        <w:t xml:space="preserve"> </w:t>
      </w:r>
      <w:r>
        <w:rPr>
          <w:rFonts w:eastAsia="MS Mincho;ＭＳ 明朝"/>
        </w:rPr>
        <w:t>22 Τότε έδοξε τοις αποστόλοις και τοις πρεσβυτέροις σύν όλη τη εκκλησία εκλεξαμένους άνδρας εξ αυτών πέμψαι εις  Αντιόχειαν σύν τω Παύλω και Βαρνάβα,  Ιούδαν τον επικαλούμενον Βαρσαββάν και Σίλαν, άνδρας ηγουμένους εν τοις αδελφοίς, 23 γράψαντες δια χειρός αυτών τάδε,  Οι απόστολοι και οι πρεσβύτεροι και οι αδελφοί τοις κατά την  Αντιόχειαν και Συρίαν και Κιλικίαν αδελφοίς τοις εξ εθνών χαίρειν. 24  Επειδή ηκούσαμεν ότι τινές εξ ημών εξελθόντες ετάραξαν υμάς λόγοις ανασκευάζοντες τας ψυχάς υμών, λέγοντες περιτέμνεσθαι και τηρείν τον νόμον, οις ου διεστειλάμεθα, 25 έδοξεν ημίν γενομένοις ομοθυμαδόν, εκλεξαμένους άνδρας πέμψαι προς υμάς σύν τοις αγαπητοίς ημών Βαρνάβα και Παύλω, 26 ανθρώποις παρεδεδωκόσι τας ψυχάς αυτών υπέρ του ονόματος του Κυρίου ημών  Ιησού Χριστού,  27 απεστάλκαμεν ούν  Ιούδαν και Σίλαν και αυτούς δια λόγου απαγγέλλοντας τά αυτά. 28 έδοξε γάρ τω  Αγίω Πνεύματι και ημίν μηδέν πλέον επιτίθεσθαι υμίν βάρος πλήν των επάναγκες τούτων, 29 απέχεσθαι ειδωλοθύτων και αίματος και πνικτού και πορνείας,  εξ ών διατηρούντες εαυτούς εύ πράξετε. έρρωσθε.</w:t>
      </w:r>
    </w:p>
    <w:p>
      <w:pPr>
        <w:pStyle w:val="Style15"/>
        <w:rPr/>
      </w:pPr>
      <w:r>
        <w:rPr>
          <w:rFonts w:eastAsia="Courier New"/>
        </w:rPr>
        <w:t xml:space="preserve"> </w:t>
      </w:r>
      <w:r>
        <w:rPr>
          <w:rFonts w:eastAsia="MS Mincho;ＭＳ 明朝"/>
        </w:rPr>
        <w:t>30 Οι μέν ούν απολυθέντες ήλθον εις  Αντιόχειαν, και συναγαγόντες το πλήθος επέδωκαν την επιστολήν. 31 αναγνόντες δέ εχάρησαν επι τη παρακλήσει. 32  Ιούδας τε και Σίλας, και αυτοί προφήται όντες, δια λόγου πολλού παρεκάλεσαν τους αδελφούς και επεστήριξαν. 33 ποιήσαντες δέ χρόνον απελύθησαν μετ’ ειρήνης απο των αδελφών προς τους αποστόλους. 34 έδοξε δέ τω Σίλα επιμείναι αυτού. 35 Παύλος δέ και Βαρνάβας διέτριβον εν  Αντιοχεία διδάσκοντες και ευαγγελιζόμενοι μετά και ετέρων πολλών τον λόγον του Κυρίου.</w:t>
      </w:r>
    </w:p>
    <w:p>
      <w:pPr>
        <w:pStyle w:val="Style15"/>
        <w:rPr/>
      </w:pPr>
      <w:r>
        <w:rPr>
          <w:rFonts w:eastAsia="Courier New"/>
        </w:rPr>
        <w:t xml:space="preserve"> </w:t>
      </w:r>
      <w:r>
        <w:rPr>
          <w:rFonts w:eastAsia="MS Mincho;ＭＳ 明朝"/>
        </w:rPr>
        <w:t>36 Μετά δέ τινας ημέρας είπε Παύλος προς Βαρνάβαν,  επιστρέψαντες δή επισκεψώμεθα τους αδελφούς ημών κατά πάσαν πόλιν εν αις κατηγγείλαμεν τον λόγον του Κυρίου, πώς έχουσι. 37 Βαρνάβας δέ εβουλεύσατο συμπαραλαβείν τον  Ιωάννην τον επικαλούμενον Μάρκον,  38 Παύλος δέ ηξίου, τον αποστάντα απ’ αυτών απο Παμφυλίας και μή συνελθόντα αυτοίς εις το έργον, μή συμπαραλαβείν τούτον. 39 εγένετο ούν παροξυσμός, ώστε αποχωρισθήναι αυτούς απ’ αλλήλων, τον τε Βαρνάβαν παραλαβόντα τον Μάρκον εκπλεύσαι εις Κύπρον. 40 Παύλος δέ επιλεξάμενος Σίλαν εξήλθε, παραδοθείς τη χάριτι του Θεού υπό των αδελφών, 41 διήρχετο δέ την Συρίαν και Κιλικίαν επιστηρίζων τας εκκλησία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ΣΤ</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ΤΗΝΤΗΣΕ δέ εις Δέρβην και Λύστραν. και ιδού μαθητής τις ήν εκεί ονόματι Τιμόθεος, υιός γυναικός τινος  Ιουδαίας πιστής, πατρός δέ  Έλληνος, 2 ός εμαρτυρείτο υπό των εν Λύστροις και  Ικονίω αδελφών. 3 τούτον ηθέλησεν ο Παύλος σύν αυτώ εξελθείν, και λαβών περιέτεμεν αυτόν δια τους  Ιουδαίους τους όντας εν τοις τόποις εκείνοις,  ήδεισαν γάρ άπαντες τον πατέρα αυτού ότι  Έλλην υπήρχεν. 4  Ως δέ διεπορεύοντο τας πόλεις, παρεδίδουν αυτοίς φυλάσσειν τά δόγματα τά κεκριμένα υπό των αποστόλων και των πρεσβυτέρων των εν  Ιερουσαλήμ. 5 αι μέν ούν εκκλησίαι εστερεούντο τη πίστει και επερίσσευον τω αριθμώ καθ’ ημέραν. 6 Διελθόντες δέ την Φρυγίαν και την Γαλατικήν χώραν, κωλυθέντες υπό του  Αγίου Πνεύματος λαλήσαι τον λόγον εν τη  Ασία, 7 ελθόντες κατά την Μυσίαν επείραζον κατά την Βιθυνίαν πορεύεσθαι,  και ουκ είασεν αυτούς το Πνεύμα. 8 παρελθόντες δέ την Μυσίαν κατέβησαν εις Τρωάδα. 9 και όραμα δια της νυκτός ώφθη τω Παύλω,  ανήρ τις ήν Μακεδών εστώς, παρακαλών αυτόν και λέγων,  διαβάς εις Μακεδονίαν βοήθησον ημίν. 10 ως δέ το όραμα είδεν, ευθέως εζητήσαμεν εξελθείν εις την Μακεδονίαν, συμβιβάζοντες ότι προσκέκληται ημάς ο Κύριος ευαγγελίσασθαι αυτούς.</w:t>
      </w:r>
    </w:p>
    <w:p>
      <w:pPr>
        <w:pStyle w:val="Style15"/>
        <w:rPr/>
      </w:pPr>
      <w:r>
        <w:rPr>
          <w:rFonts w:eastAsia="Courier New"/>
        </w:rPr>
        <w:t xml:space="preserve"> </w:t>
      </w:r>
      <w:r>
        <w:rPr>
          <w:rFonts w:eastAsia="MS Mincho;ＭＳ 明朝"/>
        </w:rPr>
        <w:t>11  Αναχθέντες ούν απο της Τρωάδος ευθυδρομήσαμεν εις Σαμοθράκην, τη δέ επιούση εις Νεάπολιν, 12 εκείθέν τε εις Φιλίππους, ήτις εστί πρώτη της μερίδος της Μακεδονίας πόλις κολωνία.  Ήμεν δέ εν αυτή τη πόλει διατρίβοντες ημέρας τινάς, 13 τη τε ημέρα των σαββάτων εξήλθομεν έξω της πόλεως παρά ποταμόν ού ενομίζετο προσευχή είναι, και καθίσαντες ελαλούμεν ταις συνελθούσαις γυναιξί. 14 και τις γυνή ονόματι Λυδία, πορφυρόπωλις πόλεως Θυατείρων, σεβομένη τον Θεόν, ήκουεν, ής ο Κύριος διήνοιξε την καρδίαν προσέχειν τοις λαλουμένοις υπό του Παύλου. 15 ως δέ εβαπτίσθη και ο οίκος αυτής, παρεκάλεσε λέγουσα,  ει κεκρίκατέ με πιστήν τω Κυρίω είναι, εισελθόντες εις τον οίκόν μου μείνατε,  και παρεβιάσατο ημάς. 16  Εγένετο δέ πορευομένων ημών εις προσευχήν παιδίσκην τινά έχουσαν πνεύμα πύθωνος απαντήσαι ημίν, ήτις εργασίαν πολλήν παρείχε τοις κυρίοις αυτής μαντευομένη. 17 αύτη κατακολουθήσασα τω Παύλω και τω Σίλα έκραζε λέγουσα,  ούτοι οι άνθρωποι δούλοι του Θεού του υψίστου εισίν, οίτινες καταγγέλλουσιν ημίν οδόν σωτηρίας. 18 τούτο δέ εποίει επι πολλάς ημέρας. διαπονηθείς δέ ο Παύλος και επιστρέψας τω πνεύματι είπε,  παραγγέλλω σοι εν τω ονόματι  Ιησού Χριστού εξελθείν απ’ αυτής. και εξήλθεν αυτή τη ώρα. 19  Ιδόντες δέ οι κύριοι αυτής ότι εξήλθεν η ελπίς της εργασίας αυτών, επιλαβόμενοι τον Παύλον και τον Σίλαν είλκυσαν εις την αγοράν επι τους άρχοντας, 20 και προσαγαγόντες αυτούς τοις στρατηγοίς είπον,  ούτοι οι άνθρωποι εκταράσσουσιν ημών την πόλιν  Ιουδαίοι υπάρχοντες. 21 και καταγγέλλουσιν έθη ά ουκ έξεστιν ημίν παραδέχεσθαι ουδέ ποιείν Ρωμαίοις ούσι. 22 και συνεπέστη ο όχλος κατ’ αυτών. και οι στρατηγοί περιρρήξαντες αυτών τά ιμάτια εκέλευον ραβδίζειν, 23 πολλάς τε επιθέντες αυτοίς πληγάς έβαλον εις φυλακήν, παραγγείλαντες τω δεσμοφύλακι ασφαλώς τηρείν αυτούς,  24 ός παραγγελίαν τοιαύτην ειληφώς έβαλεν αυτούς εις την εσωτέραν φυλακήν και τους πόδας αυτών ησφαλίσατο εις το ξύλον. 25 Κατά δέ το μεσονύκτιον Παύλος και Σίλας προσευχόμενοι ύμνουν τον Θεόν,  επηκροώντο δέ αυτών οι δέσμιοι. 26 άφνω δέ σεισμός εγένετο μέγας, ώστε σαλευθήναι τά θεμέλια του δεσμωτηρίου, ανεώχθησάν τε παραχρήμα αι θύραι πάσαι και πάντων τά δεσμά ανέθη. 27 έξυπνος δέ γενόμενος ο δεσμοφύλαξ και ιδών ανεωγμένας τας θύρας της φυλακής, σπασάμενος μάχαιραν έμελλεν εαυτόν αναιρείν, νομίζων εκπεφευγέναι τους δεσμίους. 28 εφώνησε δέ φωνή μεγάλη ο Παύλος λέγων,  μηδέν πράξης σεαυτώ κακόν,  άπαντες γάρ εσμεν ενθάδε. 29 αιτήσας δέ φώτα εισεπήδησε, και έντρομος γενόμενος προσέπεσε τω Παύλω και τω Σίλα, 30 και προαγαγών αυτούς έξω έφη,  κύριοι, τί με δεί ποιείν ίνα σωθώ? 31 οι δέ είπον,  πίστευσον επι τον Κύριον  Ιησούν Χριστόν, και σωθήση σύ και ο οίκός σου. 32 και ελάλησαν αυτώ τον λόγον του Κυρίου και πάσι τοις εν τη οικία αυτού. 33 και παραλαβών αυτούς εν εκείνη τη ώρα της νυκτός έλουσεν απο των πληγών, και εβαπτίσθη αυτός και οι αυτού πάντες παραχρήμα, 34 αναγαγών τε αυτούς εις τον οίκον αυτού παρέθηκε τράπεζαν, και ηγαλλιάσατο πανοικί πεπιστευκώς τω Θεώ.</w:t>
      </w:r>
    </w:p>
    <w:p>
      <w:pPr>
        <w:pStyle w:val="Style15"/>
        <w:rPr/>
      </w:pPr>
      <w:r>
        <w:rPr>
          <w:rFonts w:eastAsia="Courier New"/>
        </w:rPr>
        <w:t xml:space="preserve"> </w:t>
      </w:r>
      <w:r>
        <w:rPr>
          <w:rFonts w:eastAsia="MS Mincho;ＭＳ 明朝"/>
        </w:rPr>
        <w:t>35  Ημέρας δέ γενομένης απέστειλαν οι στρατηγοί τους ραβδούχους λέγοντες,  απόλυσον τους ανθρώπους εκείνους. 36 απήγγειλε δέ ο δεσμοφύλαξ τους λόγους τούτους προς τον Παύλον, ότι απεστάλκασιν οι στρατηγοί ίνα απολυθήτε. νύν ούν εξελθόντες πορεύεσθε εν ειρήνη. 37 ο δέ Παύλος έφη προς αυτούς,  δείραντες ημάς δημοσία ακατακρίτους, ανθρώπους Ρωμαίους υπάρχοντας, έβαλον εις φυλακήν,  και νύν λάθρα ημάς εκβάλλουσιν? ου γάρ, αλλά ελθόντες αυτοί ημάς εξαγαγέτωσαν.</w:t>
      </w:r>
    </w:p>
    <w:p>
      <w:pPr>
        <w:pStyle w:val="Style15"/>
        <w:rPr/>
      </w:pPr>
      <w:r>
        <w:rPr>
          <w:rFonts w:eastAsia="Courier New"/>
        </w:rPr>
        <w:t xml:space="preserve"> </w:t>
      </w:r>
      <w:r>
        <w:rPr>
          <w:rFonts w:eastAsia="MS Mincho;ＭＳ 明朝"/>
        </w:rPr>
        <w:t>38 ανήγγειλαν δέ τοις στρατηγοίς οι ραβδούχοι τά ρήματα ταύτα,  και εφοβήθησαν ακούσαντες ότι Ρωμαίοί εισι, 39 και ελθόντες παρεκάλεσαν αυτούς, και εξαγαγόντες ηρώτων εξελθείν της πόλεως. 40 εξελθόντες δέ εκ της φυλακής εισήλθον προς την Λυδίαν, και ιδόντες τους αδελφούς παρεκάλεσαν αυτούς και εξήλθο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Ζ</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ΔΙΟΔΕΥΣΑΝΤΕΣ δέ την  Αμφίπολιν και  Απολλωνίαν ήλθον εις Θεσσαλονίκην, όπου ήν η συναγωγή των  Ιουδαίων. 2 κατά δέ το ειωθός τω Παύλω εισήλθε προς αυτούς, και επι σάββατα τρία διελέγετο αυτοίς απο των γραφών, 3 διανοίγων και παρατιθέμενος ότι τον Χριστόν έδει παθείν και αναστήναι εκ νεκρών, και ότι ούτός εστιν ο Χριστός,  Ιησούς όν εγώ καταγγέλλω υμίν. 4 και τινες εξ αυτών επείσθησαν και προσεκληρώθησαν τω Παύλω και τω Σίλα, των τε σεβομένων  Ελλήνων πολύ πλήθος γυναικών τε των πρώτων ουκ ολίγαι. 5 Προσλαβόμενοι δέ οι απειθούντες  Ιουδαίοι των αγοραίων τινάς άνδρας πονηρούς και οχλοποιήσαντες εθορύβουν την πόλιν, επιστάντες τε τη οικία  Ιάσονος εζήτουν αυτούς αγαγείν εις τον δήμον,  6 μή ευρόντες δέ αυτούς έσυρον τον  Ιάσονα και τινας αδελφούς επι τους πολιτάρχας, βοώντες ότι οι την οικουμένην αναστατώσαντες ούτοι και ενθάδε πάρεισιν, 7 ούς υποδέδεκται  Ιάσων,  και ούτοι πάντες απέναντι των δογμάτων Καίσαρος πράσσουσι, βασιλέα έτερον λέγοντες είναι,  Ιησούν. 8 ετάραξαν δέ τον όχλον και τους πολιτάρχας ακούοντας ταύτα, 9 και λαβόντες το ικανόν παρά του  Ιάσονος και των λοιπών απέλυσαν αυτούς. 10 Οι δέ αδελφοί ευθέως δια της νυκτός εξέπεμψαν τον τε Παύλον και τον Σίλαν εις Βέροιαν, οίτινες παραγενόμενοι εις την συναγωγήν των  Ιουδαίων απήεσαν. 11 ούτοι δέ ήσαν ευγενέστεροι των εν Θεσσαλονίκη, οίτινες εδέξαντο τον λόγον μετά πάσης προθυμίας, το καθ’ ημέραν ανακρίνοντες τας γραφάς ει έχοι ταύτα ούτως. 12 πολλοί μέν ούν εξ αυτών επίστευσαν, και των  Ελληνίδων γυναικών των ευσχημόνων και ανδρών ουκ ολίγοι. 13  Ως δέ έγνωσαν οι απο της Θεσσαλονίκης  Ιουδαίοι ότι και εν τη Βεροία κατηγγέλη υπό του Παύλου ο λόγος του Θεού, ήλθον κακεί σαλεύοντες τους όχλους. 14 ευθέως δέ τότε τον Παύλον εξαπέστειλαν οι αδελφοί πορεύεσθαι ως επι την θάλασσαν,  υπέμενον δέ ο τε Σίλας και ο Τιμόθεος εκεί. 15 οι δέ καθιστώντες τον Παύλον ήγαγον αυτόν έως  Αθηνών, και λαβόντες εντολήν προς τον Σίλαν και Τιμόθεον ίνα ως τάχιστα έλθωσι προς αυτόν, εξήεσαν.</w:t>
      </w:r>
    </w:p>
    <w:p>
      <w:pPr>
        <w:pStyle w:val="Style15"/>
        <w:rPr/>
      </w:pPr>
      <w:r>
        <w:rPr>
          <w:rFonts w:eastAsia="Courier New"/>
        </w:rPr>
        <w:t xml:space="preserve"> </w:t>
      </w:r>
      <w:r>
        <w:rPr>
          <w:rFonts w:eastAsia="MS Mincho;ＭＳ 明朝"/>
        </w:rPr>
        <w:t>16  Εν δέ ταις  Αθήναις εκδεχομένου αυτούς του Παύλου, παρωξύνετο το πνεύμα αυτού εν αυτώ θεωρούντι κατείδωλον ούσαν την πόλιν. 17 διελέγετο μέν ούν εν τη συναγωγή τοις  Ιουδαίοις και τοις σεβομένοις και εν τη αγορά κατά πάσαν ημέραν προς τους παρατυγχάνοντας. 18 τινές δέ των  Επικουρείων και των Στωϊκών φιλοσόφων συνέβαλλον αυτώ, και τινες έλεγον,  τί άν θέλοι ο σπερμολόγος ούτος λέγειν? οι δέ,  ξένων δαιμονίων δοκεί καταγγελεύς είναι,  ότι τον  Ιησούν και την ανάστασιν ευηγγελίζετο αυτοίς. 19 επιλαβόμενοί τε αυτού επι τον  Άρειον πάγον ήγαγον λέγοντες,  δυνάμεθα γνώναι τίς η καινή αύτη η υπό σου λαλουμένη διδαχή? 20 ξενίζοντα γάρ τινα εισφέρεις εις τας ακοάς ημών,  βουλόμεθα ούν γνώναι τί άν θέλοι ταύτα είναι. 21  Αθηναίοι δέ πάντες και οι επιδημούντες ξένοι εις ουδέν έτερον ηυκαίρουν η λέγειν τι και ακούειν καινότερον. 22 Σταθείς δέ ο Παύλος εν μέσω του  Αρείου πάγου έφη,  άνδρες  Αθηναίοι, κατά πάντα ως δεισιδαιμονεστέρους υμάς θεωρώ. 23 διερχόμενος γάρ και αναθεωρών τά σεβάσματα υμών εύρον και βωμόν εν ώ επεγέγραπτο, αγνώστω Θεώ. όν ούν αγνοούντες ευσεβείτε, τούτον εγώ καταγγέλλω υμίν. 24 ο Θεός ο ποιήσας τον κόσμον και πάντα τά εν αυτώ, ούτος ουρανού και γής Κύριος υπάρχων ουκ εν χειροποιήτοις ναοίς κατοικεί, 25 ουδέ υπό χειρών ανθρώπων θεραπεύεται προσδεόμενός τινος, αυτός διδούς πάσι ζωήν και πνοήν και τά πάντα,  26 εποίησέ τε εξ ενός αίματος πάν έθνος ανθρώπων κατοικείν επι πάν το πρόσωπον της γής, ορίσας προστεταγμένους καιρούς και τας οροθεσίας της κατοικίας αυτών, 27 ζητείν τον Κύριον, ει άρα γε ψηλαφήσειαν αυτόν και εύροιεν, και γε ου μακράν απο ενός εκάστου ημών υπάρχοντα. 28 εν αυτώ γάρ ζώμεν και κινούμεθα και εσμέν, ως και τινες των καθ’ υμάς ποιητών ειρήκασι,  του γάρ και γένος εσμέν. 29 γένος ούν υπάρχοντες του Θεού ουκ οφείλομεν νομίζειν χρυσώ η αργύρω η λίθω, χαράγματι τέχνης και ενθυμήσεως ανθρώπου, το θείον είναι όμοιον. 30 τους μέν ούν χρόνους της αγνοίας υπεριδών ο Θεός τανύν παραγγέλλει τοις ανθρώποις πάσι πανταχού μετανοείν, 31 διότι έστησεν ημέραν εν η μέλλει κρίνειν την οικουμένην εν δικαιοσύνη, εν ανδρί ώ ώρισε, πίστιν παρασχών πάσιν αναστήσας αυτόν εκ νεκρών. 32 ακούσαντες δέ ανάστασιν νεκρών οι μέν εχλεύαζον, οι δέ είπον,  ακουσόμεθά σου πάλιν περι τούτου. 33 και ούτως ο Παύλος εξήλθεν εκ μέσου αυτών. 34 τινές δέ άνδρες κολληθέντες αυτώ επίστευσαν, εν οις και Διονύσιος ο  Αρεοπαγίτης και γυνή ονόματι Δάμαρις και έτεροι σύν αυτοί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Η</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ΜΕΤΑ δέ ταύτα χωρισθείς ο Παύλος εκ των  Αθηνών ήλθεν εις Κόρινθον,  2 και ευρών τινα  Ιουδαίον ονόματι  Ακύλαν, Ποντικόν τω γένει, προσφάτως εληλυθότα απο της  Ιταλίας, και Πρίσκιλλαν γυναίκα αυτού, δια το διατεταχέναι Κλαύδιον χωρίζεσθαι πάντας τους  Ιουδαίους απο της Ρώμης, προσήλθεν αυτοίς, 3 και δια το ομότεχνον είναι έμεινε παρ’ αυτοίς και ειργάζετο,  ήσαν γάρ σκηνοποιοί τη τέχνη. 4 διελέγετο δέ εν τη συναγωγή κατά πάν σάββατον, έπειθέ τε  Ιουδαίους και  Έλληνας. 5  Ως δέ κατήλθον απο της Μακεδονίας ο τε Σίλας και ο Τιμόθεος, συνείχετο τω πνεύματι ο Παύλος διαμαρτυρόμενος τοις  Ιουδαίοις τον Χριστόν  Ιησούν. 6 αντιτασσομένων δέ αυτών και βλασφημούντων εκτιναξάμενος τά ιμάτια, είπε προς αυτούς,  το αίμα υμών επι την κεφαλήν υμών,  καθαρός εγώ,  απο του νύν εις τά έθνη πορεύσομαι. 7 και μεταβάς εκείθεν ήλθεν εις οικίαν τινός ονόματι  Ιούστου, σεβομένου τον Θεόν, ού η οικία ήν συνομορούσα τη συναγωγή. 8 Κρίσπος δέ ο αρχισυνάγωγος επίστευσε τω Κυρίω σύν όλω τω οίκω αυτού, και πολλοί των Κορινθίων ακούοντες επίστευον και εβαπτίζοντο. 9 Είπε δέ ο Κύριος δι’ οράματος εν νυκτί τω Παύλω,  μή φοβού, αλλά λάλει και μή σιωπήσης, 10 διότι εγώ ειμι μετά σού, και ουδείς επιθήσεταί σοι του κακώσαί σε, διότι λαός εστί μοι πολύς εν τη πόλει ταύτη. 11 εκάθισέ τε ενιαυτόν και μήνας έξ διδάσκων εν αυτοίς τον λόγον του Θεού.</w:t>
      </w:r>
    </w:p>
    <w:p>
      <w:pPr>
        <w:pStyle w:val="Style15"/>
        <w:rPr/>
      </w:pPr>
      <w:r>
        <w:rPr>
          <w:rFonts w:eastAsia="Courier New"/>
        </w:rPr>
        <w:t xml:space="preserve"> </w:t>
      </w:r>
      <w:r>
        <w:rPr>
          <w:rFonts w:eastAsia="MS Mincho;ＭＳ 明朝"/>
        </w:rPr>
        <w:t>12 Γαλλίωνος δέ ανθυπατεύοντος της  Αχαϊας κατεπέστησαν ομοθυμαδόν οι  Ιουδαίοι τω Παύλω και ήγαγον αυτόν επι το βήμα, 13 λέγοντες ότι παρά τον νόμον ούτος αναπείθει τους ανθρώπους σέβεσθαι τον Θεόν. 14 μέλλοντος δέ του Παύλου ανοίγειν το στόμα είπεν ο Γαλλίων προς τους  Ιουδαίους,  ει μέν ούν ήν αδίκημά τι η ραδιούργημα πονηρόν, ώ  Ιουδαίοι, κατά λόγον άν ηνεσχόμην υμών,  15 ει δέ ζήτημά εστι περι λόγου και ονομάτων και νόμου του καθ’ υμάς, όψεσθε αυτοί,  κριτής γάρ εγώ τούτων ου βούλομαι είναι. 16 και απήλασεν αυτούς απο του βήματος. 17 επιλαβόμενοι δέ πάντες οι  Έλληνες Σωσθένην τον αρχισυνάγωγον έτυπτον έμπροσθεν του βήματος,  και ουδέν τούτων τω Γαλλίωνι έμελεν.</w:t>
      </w:r>
    </w:p>
    <w:p>
      <w:pPr>
        <w:pStyle w:val="Style15"/>
        <w:rPr/>
      </w:pPr>
      <w:r>
        <w:rPr>
          <w:rFonts w:eastAsia="Courier New"/>
        </w:rPr>
        <w:t xml:space="preserve"> </w:t>
      </w:r>
      <w:r>
        <w:rPr>
          <w:rFonts w:eastAsia="MS Mincho;ＭＳ 明朝"/>
        </w:rPr>
        <w:t>18  Ο δέ Παύλος έτι προσμείνας ημέρας ικανάς, τοις αδελφοίς αποταξάμενος εξέπλει εις την Συρίαν, και σύν αυτώ Πρίσκιλλα και  Ακύλας, κειράμενος την κεφαλήν εν Κεγχρεαίς,  είχε γάρ ευχήν. 19 κατήντησε δέ εις  Έφεσον, κακείνους κατέλιπεν αυτού, αυτός δέ εισελθών εις την συναγωγήν διελέχθη τοις  Ιουδαίοις. 20 ερωτώντων δέ αυτών επι πλείονα χρόνον μείναι παρ’ αυτοίς ουκ επένευσεν, 21 αλλ’ απετάξατο αυτοίς ειπών,  δεί με πάντως την εορτήν την ερχομένην ποιήσαι εις  Ιεροσόλυμα, πάλιν δέ ανακάμψω προς υμάς του Θεού θέλοντος. και ανήχθη απο της  Εφέσου, 22 και κατελθών εις Καισάρειαν, αναβάς και ασπασάμενος την εκκλησίαν κατέβη εις  Αντιόχειαν, 23 και ποιήσας χρόνον τινά εξήλθε διερχόμενος καθεξής την Γαλατικήν χώραν και Φρυγίαν, επιστηρίζων πάντας τους μαθητάς.</w:t>
      </w:r>
    </w:p>
    <w:p>
      <w:pPr>
        <w:pStyle w:val="Style15"/>
        <w:rPr/>
      </w:pPr>
      <w:r>
        <w:rPr>
          <w:rFonts w:eastAsia="Courier New"/>
        </w:rPr>
        <w:t xml:space="preserve"> </w:t>
      </w:r>
      <w:r>
        <w:rPr>
          <w:rFonts w:eastAsia="MS Mincho;ＭＳ 明朝"/>
        </w:rPr>
        <w:t>24  Ιουδαίος δέ τις  Απολλώς ονόματι,  Αλεξανδρεύς τω γένει, ανήρ λόγιος, κατήντησεν εις  Έφεσον, δυνατός ών εν ταις γραφαίς. 25 ούτος ήν κατηχημένος την οδόν του Κυρίου, και ζέων τω πνεύματι ελάλει και εδίδασκεν ακριβώς τά περι του Κυρίου, επιστάμενος μόνον το βάπτισμα  Ιωάννου,  26 ούτός τε ήρξατο παρρησιάζεσθαι εν τη συναγωγή. ακούσαντες δέ αυτού  Ακύλας και Πρίσκιλλα προσελάβοντο αυτόν και ακριβέστερον αυτώ εξέθεντο την οδόν του Θεού. 27 βουλομένου δέ αυτού διελθείν εις την  Αχαϊαν προτρεψάμενοι οι αδελφοί έγραψαν τοις μαθηταίς αποδέξασθαι αυτόν,  ός παραγενόμενος συνεβάλετο πολύ τοις πεπιστευκόσι δια της χάριτος. 28 ευτόνως γάρ τοις  Ιουδαίοις διακατηλέγχετο δημοσία επιδεικνύς δια των γραφών είναι τον Χριστόν  Ιησού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ΓΕΝΕΤΟ δέ εν τω τον  Απολλώ είναι εν Κορίνθω Παύλον διελθόντα τά ανωτερικά μέρη ελθείν εις  Έφεσον,  και ευρών μαθητάς τινας 2 είπε προς αυτούς,  ει Πνεύμα  Άγιον ελάβετε πιστεύσαντες? οι δέ είπον προς αυτόν,  αλλ’ ουδέ ει Πνεύμα  Άγιόν εστιν ηκούσαμεν. 3 είπέ τε προς αυτούς,  εις τί ούν βαπτίσθητε? οι δέ είπον,  εις το  Ιωάννου βάπτισμα. 4 είπε δέ Παύλος,   Ιωάννης μέν εβάπτισε βάπτισμα μετανοίας, τω λαώ λέγων εις τον ερχόμενον μετ’ αυτόν ίνα πιστεύσωσι, τούτ’ έστιν εις τον  Ιησούν Χριστόν. 5 ακούσαντες δέ εβαπτίσθησαν εις το όνομα του Κυρίου  Ιησού. 6 και επιθέντος αυτοίς του Παύλου τας χείρας ήλθε το Πνεύμα το  Άγιον επ’ αυτούς, ελάλουν τε γλώσσαις και προεφήτευον. 7 ήσαν δέ οι πάντες άνδρες ωσεί δεκαδύο. 8 Εισελθών δέ εις την συναγωγήν επαρρησιάζετο επι μήνας τρείς διαλεγόμενος και πείθων τά περι της βασιλείας του Θεού. 9 ως δέ τινες εσκληρύνοντο και ηπείθουν κακολογούντες την οδόν ενώπιον του πλήθους, αποστάς απ’ αυτών αφώρισε τους μαθητάς, καθ’ ημέραν διαλεγόμενος εν τη σχολή Τυράννου τινός. 10 τούτο δέ εγένετο επι έτη δύο, ώστε πάντας τους κατοικούντας την  Ασίαν ακούσαι τον λόγον του Κυρίου  Ιησού,  Ιουδαίους τε και  Έλληνας. 11 Δυνάμεις τε ου τας τυχούσας εποίει ο Θεός δια των χειρών Παύλου, 12 ώστε και επι τους ασθενούντας επιφέρεσθαι απο του χρωτός αυτού σουδάρια η σιμικίνθια και απαλλάσσεσθαι απ' αυτών τας νόσους, τά τε πνεύματα τά πονηρά εξέρχεσθαι απ’ αυτών. 13  Επεχείρησαν δέ τινες απο των περιερχομένων  Ιουδαίων εξορκιστών ονομάζειν επι τους έχοντας τά πνεύματα τά πονηρά το όνομα του Κυρίου  Ιησού λέγοντες,  ορκίζομεν υμάς τον  Ιησούν όν ο Παύλος κηρύσσει. 14 ήσαν δέ τινες υιοί Σκευά  Ιουδαίου αρχιερέως επτά οι τούτο ποιούντες. 15 αποκριθέν δέ το πνεύμα το πονηρόν είπε,  τον  Ιησούν γινώσκω και τον Παύλον επίσταμαι,  υμείς δέ τίνες εστέ? 16 και εφαλλόμενος επ’ αυτούς ο άνθρωπος, εν ώ ήν το πνεύμα το πονηρόν, και κατακυριεύσας αυτών ίσχυσε κατ’ αυτών, ώστε γυμνούς και τετραυματισμένους εκφυγείν εκ του οίκου εκείνου. 17 τούτο δέ εγένετο γνωστόν πάσιν  Ιουδαίοις τε και  Έλλησι τοις κατοικούσι την  Έφεσον, και επέπεσε φόβος επι πάντας αυτούς, και εμεγαλύνετο το όνομα του Κυρίου  Ιησού,  18 πολλοί τε των πεπιστευκότων ήρχοντο εξομολογούμενοι και αναγγέλλοντες τας πράξεις αυτών. 19 ικανοί δέ των τά περίεργα πραξάντων συνενέγκαντες τας βίβλους κατέκαιον ενώπιον πάντων,  και συνεψήφισαν τας τιμάς αυτών και εύρον αργυρίου μυριάδας πέντε. 20 Ούτω κατά κράτος ο λόγος του Κυρίου ηύξανε και ίσχυεν.</w:t>
      </w:r>
    </w:p>
    <w:p>
      <w:pPr>
        <w:pStyle w:val="Style15"/>
        <w:rPr/>
      </w:pPr>
      <w:r>
        <w:rPr>
          <w:rFonts w:eastAsia="Courier New"/>
        </w:rPr>
        <w:t xml:space="preserve"> </w:t>
      </w:r>
      <w:r>
        <w:rPr>
          <w:rFonts w:eastAsia="MS Mincho;ＭＳ 明朝"/>
        </w:rPr>
        <w:t>21  Ως δέ επληρώθη ταύτα, έθετο ο Παύλος εν τω πνεύματι διελθών την Μακεδονίαν και  Αχαϊαν πορεύεσθαι εις  Ιερουσαλήμ, ειπών ότι μετά το γενέσθαι με εκεί δεί με και Ρώμην ιδείν. 22 αποστείλας δέ εις την Μακεδονίαν δύο των διακονούντων αυτώ, Τιμόθεον και  Έραστον, αυτός επέσχε χρόνον εις την  Ασίαν. 23  Εγένετο δέ κατά τον καιρόν εκείνον τάραχος ουκ ολίγος περι της οδού. 24 Δημήτριος γάρ τις ονόματι, αργυροκόπος, ποιών ναούς αργυρούς  Αρτέμιδος παρείχετο τοις τεχνίταις εργασίαν ουκ ολίγην,  25 ούς συναθροίσας και τους περι τά τοιαύτα εργάτας είπεν,  άνδρες, επίστασθε ότι εκ ταύτης της εργασίας η ευπορία ημών εστι, 26 και θεωρείτε και ακούετε ότι ου μόνον  Εφέσου, αλλά σχεδόν πάσης της  Ασίας ο Παύλος ούτος πείσας μετέστησεν ικανόν όχλον, λέγων ότι ουκ εισί θεοί οι δια χειρών γινόμενοι. 27 ου μόνον δέ τούτο κινδυνεύει ημίν το μέρος εις απελεγμόν ελθείν, αλλά και το της μεγάλης θεάς  Αρτέμιδος ιερόν εις ουθέν λογισθήναι, μέλλειν τε και καθαιρείσθαι την μεγαλειότητα αυτής, ήν όλη η  Ασία και η οικουμένη σέβεται. 28 ακούσαντες δέ και γενόμενοι πλήρεις θυμού έκραζον λέγοντες,  μεγάλη η  Άρτεμις  Εφεσίων. 29 και επλήσθη η πόλις της συγχύσεως, ώρμησάν τε ομοθυμαδόν εις το θέατρον συναρπάσαντες Γάϊον και  Αρίσταρχον Μακεδόνας, συνεκδήμους Παύλου. 30 του δέ Παύλου βουλομένου εισελθείν εις τον δήμον ουκ είων αυτόν οι μαθηταί. 31 τινές δέ και των  Ασιαρχών, όντες αυτώ φίλοι, πέμψαντες προς αυτόν παρεκάλουν μή δούναι εαυτόν εις το θέατρον. 32 άλλοι μέν ούν άλλο τι έκραζον,  ήν γάρ η εκκλησία συγκεχυμένη, και οι πλείους ουκ ήδεισαν τίνος ένεκεν συνεληλύθεισαν. 33 εκ δέ του όχλου προεβίβασαν  Αλέξανδρον, προβαλλόντων αυτόν των  Ιουδαίων,  ο δέ  Αλέξανδρος κατασείσας την χείρα ήθελεν απολογείσθαι τω δήμω. 34 επιγνόντες δέ ότι  Ιουδαίός εστι, φωνή εγένετο μία εκ πάντων, ως επι ώρας δύο κραζόντων,  μεγάλη η  Άρτεμις  Εφεσίων. 35 καταστείλας δέ ο γραμματεύς τον όχλον φησίν,  άνδρες  Εφέσιοι, τίς γάρ εστιν άνθρωπος ός ου γινώσκει την  Εφεσίων πόλιν νεωκόρον ούσαν της μεγάλης θεάς  Αρτέμιδος και του Διοπετούς? 36 αναντιρρήτων ούν όντων τούτων δέον εστίν υμάς κατεσταλμένους υπάρχειν και μηδέν προπετές πράσσειν. 37 ηγάγετε γάρ τους άνδρας τούτους ούτε ιεροσύλους ούτε βλασφημούντας την θεάν υμών. 38 ει μέν ούν Δημήτριος και οι σύν αυτώ τεχνίται έχουσι προς τινα λόγον, αγοραίοι άγονται και ανθύπατοί εισιν, εγκαλείτωσαν αλλήλοις. 39 ει δέ τι περι ετέρων επιζητείτε, εν τη εννόμω εκκλησία επιλυθήσεται. 40 και γάρ κινδυνεύομεν εγκαλείσθαι στάσεως περι της σήμερον, μηδενός αιτίου υπάρχοντος περι ού δυνησόμεθα αποδούναι λόγον της συστροφής ταύτης. 41 και ταύτα ειπών απέλυσε την εκκλησία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ΜΕΤΑ δέ το παύσασθαι τον θόρυβον προσκαλεσάμενος ο Παύλος τους μαθητάς και ασπασάμενος εξήλθε πορευθήναι εις Μακεδονίαν. 2 διελθών δέ τά μέρη εκείνα και παρακαλέσας αυτούς λόγω πολλώ ήλθεν εις την  Ελλάδα,  3 ποιήσας τε μήνας τρείς, γενομένης αυτώ επιβουλής υπό των  Ιουδαίων μέλλοντι ανάγεσθαι εις την Συρίαν, εγένετο γνώμη του υποστρέφειν δια Μακεδονίας. 4 συνείπετο δέ αυτώ άχρι της  Ασίας Σώπατρος Βεροιαίος, Θεσσαλονικέων δέ  Αρίσταρχος και Σεκούνδος, και Γάϊος Δερβαίος και Τιμόθεος,  Ασιανοί δέ Τυχικός και Τρόφιμος. 5 ούτοι προελθόντες έμενον ημάς εν Τρωάδι,  6 ημείς δέ εξεπλεύσαμεν μετά τας ημέρας των αζύμων απο Φιλίππων και ήλθομεν προς αυτούς εις την Τρωάδα άχρις ημερών πέντε, ού διετρίψαμεν ημέρας επτά. 7  Εν δέ τη μιά των σαββάτων συνηγμένων των μαθητών κλάσαι άρτον, ο Παύλος διελέγετο αυτοίς, μέλλων εξιέναι τη επαύριον, παρέτεινέ τε τον λόγον μέχρι μεσονυκτίου. 8 ήσαν δέ λαμπάδες ικαναί εν τω υπερώω ού ήμεν συνηγμένοι. 9 καθήμενος δέ τις νεανίας ονόματι Εύτυχος επι της θυρίδος, καταφερόμενος ύπνω βαθεί διαλεγομένου του Παύλου επι πλείον, κατενεχθείς απο του ύπνου έπεσεν απο του τριστέγου κάτω και ήρθη νεκρός. 10 καταβάς δέ ο Παύλος επέπεσεν αυτώ και συμπεριλαβών είπε,  μή θορυβείσθε,  η γάρ ψυχή αυτού εν αυτώ εστιν. 11 αναβάς δέ και κλάσας άρτον και γευσάμενος εφ’ ικανόν τε ομιλήσας άχρις αυγής, ούτως εξήλθεν. 12 ήγαγον δέ τον παίδα ζώντα, και παρεκλήθησαν ου μετρίως. 13  Ημείς δέ προελθόντες επι το πλοίον ανήχθημεν εις την  Άσσον, εκείθεν μέλλοντες αναλαμβάνειν τον Παύλον,  ούτω γάρ ήν διατεταγμένος, μέλλων αυτός πεζεύειν. 14 ως δέ συνέβαλεν ημίν εις την  Άσσον, αναλαβόντες αυτόν ήλθομεν εις Μυτιλήνην,  15 κακείθεν αποπλεύσαντες τη επιούση κατηντήσαμεν αντικρύ Χίου, τη δέ ετέρα παρεβάλομεν εις Σάμον, και μείναντες εν Τρωγυλίω τη εχομένη ήλθομεν εις Μίλητον. 16 έκρινε γάρ ο Παύλος παραπλεύσαι την  Έφεσον, όπως μή γένηται αυτώ χρονοτριβήσαι εν τη  Ασία,  έσπευδε γάρ, ει δυνατόν ήν αυτώ, την ημέραν της πεντηκοστής γενέσθαι εις  Ιεροσόλυμα.</w:t>
      </w:r>
    </w:p>
    <w:p>
      <w:pPr>
        <w:pStyle w:val="Style15"/>
        <w:rPr/>
      </w:pPr>
      <w:r>
        <w:rPr>
          <w:rFonts w:eastAsia="Courier New"/>
        </w:rPr>
        <w:t xml:space="preserve"> </w:t>
      </w:r>
      <w:r>
        <w:rPr>
          <w:rFonts w:eastAsia="MS Mincho;ＭＳ 明朝"/>
        </w:rPr>
        <w:t>17  απο δέ της Μιλήτου πέμψας εις  Έφεσον μετεκαλέσατο τους πρεσβυτέρους της εκκλησίας. 18 ως δέ παρεγένοντο προς αυτόν, είπεν αυτοίς,  υμείς επίστασθε, απο πρώτης ημέρας αφ’ ής επέβην εις την  Ασίαν, πώς μεθ’ υμών τον πάντα χρόνον εγενόμην, 19 δουλεύων τω Κυρίω μετά πάσης ταπεινοφροσύνης και πολλών δακρύων και πειρασμών των συμβάντων μοι εν ταις επιβουλαίς των  Ιουδαίων, 20 ως ουδέν υπεστειλάμην των συμφερόντων του μή αναγγείλαι υμίν και διδάξαι υμάς δημοσία και κατ’ οίκους, 21 διαμαρτυρόμενος  Ιουδαίοις τε και  Έλλησι την εις τον Θεόν μετάνοιαν και πίστιν την εις τον Κύριον ημών  Ιησούν Χριστόν. 22 και νύν ιδού εγώ δεδεμένος τω πνεύματι πορεύομαι εις  Ιερουσαλήμ, τά εν αυτή συναντήσοντά μοι μή ειδώς, 23 πλήν ότι το Πνεύμα το  Άγιον κατά πόλιν διαμαρτύρεται λέγον ότι δεσμά με και θλίψεις μένουσιν. 24 αλλ’ ουδενός λόγον ποιούμαι ουδέ έχω την ψυχήν μου τιμίαν εμαυτώ, ως τελειώσαι τον δρόμον μου μετά χαράς και την διακονίαν ήν έλαβον παρά του Κυρίου  Ιησού, διαμαρτύρασθαι το ευαγγέλιον της χάριτος του Θεού. 25 και νύν ιδού εγώ οίδα ότι ουκέτι όψεσθε το πρόσωπόν μου υμείς πάντες, εν οις διήλθον κηρύσσων την βασιλείαν του Θεού. 26 διό μαρτύρομαι υμίν εν τη σήμερον ημέρα ότι καθαρός εγώ απο του αίματος πάντων,  27 ου γάρ υπεστειλάμην του μή αναγγείλαι υμίν πάσαν την βουλήν του Θεού. 28 προσέχετε ούν εαυτοίς και παντί τω ποιμνίω εν ώ υμάς το Πνεύμα το  Άγιον έθετο επισκόπους, ποιμαίνειν την εκκλησίαν του Κυρίου και Θεού, ήν περιεποιήσατο δια του ιδίου αίματος. 29 εγώ γάρ οίδα τούτο, ότι εισελεύσονται μετά την άφιξίν μου λύκοι βαρείς εις υμάς μή φειδόμενοι του ποιμνίου,  30 και εξ υμών αυτών αναστήσονται άνδρες λαλούντες διεστραμμένα του αποσπάν τους μαθητάς οπίσω αυτών. 31 διό γρηγορείτε, μνημονεύοντες ότι τριετίαν νύκτα και ημέραν ουκ επαυσάμην μετά δακρύων νουθετών ένα έκαστον. 32 και τά νύν παρατίθεμαι υμάς, αδελφοί, τω Θεώ και τω λόγω της χάριτος αυτού τω δυναμένω εποικοδομήσαι και δούναι υμίν κληρονομίαν εν τοις ηγιασμένοις πάσιν. 33 αργυρίου η χρυσίου η ιματισμού ουδενός επεθύμησα,  34 αυτοί γινώσκετε ότι ταις χρείαις μου και τοις ούσι μετ’ εμού υπηρέτησαν αι χείρες αύται. 35 πάντα υπέδειξα υμίν ότι ούτω κοπιώντας δεί αντιλαμβάνεσθαι των ασθενούντων, μνημονεύειν τε τον λόγον του Κυρίου  Ιησού, ότι αυτός είπε,  μακάριόν εστι μάλλον διδόναι η λαμβάνειν. 36 και ταύτα ειπών, θείς τά γόνατα αυτού σύν πάσιν αυτοίς προσηύξατο. 37 ικανός δέ εγένετο κλαυθμός πάντων, και επιπεσόντες επι τον τράχηλον του Παύλου κατεφίλουν αυτόν, 38 οδυνώμενοι μάλιστα επι τω λόγω ώ ειρήκει, ότι οικέτι μέλλουσι το πρόσωπον αυτού θεωρείν. προέπεμπον δέ αυτόν εις το πλοίο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ΩΣ δέ εγένετο αναχθήναι ημάς αποσπασθέντας απ’ αυτών, ευθυδρομήσαντες ήλθομεν εις την Κώ, τη δέ εξής εις την Ρόδον, κακείθεν εις Πάταρα. 2 και ευρόντες πλοίον διαπερών εις Φοινίκην επιβάντες ανήχθημεν. 3 αναφανέντες δέ την Κύπρον και καταλιπόντες αυτήν ευώνυμον επλέομεν εις Συρίαν, και κατήχθημεν εις Τύρον,  εκείσε γάρ ήν το πλοίον αποφορτιζόμενον τον γόμον. 4 και ανευρόντες τους μαθητάς επεμείναμεν αυτού ημέρας επτά,  οίτινες τω Παύλω έλεγον δια του Πνεύματος μή αναβαίνειν εις  Ιεροσόλυμα. 5 ότε δέ εγένετο ημάς εξαρτίσαι τας ημέρας, εξελθόντες επορευόμεθα προπεμπόντων ημάς πάντων σύν γυναιξί και τέκνοις έως έξω της πόλεως, και θέντες τά γόνατα επι τον αιγιαλόν προσηυξάμεθα, 6 και ασπασάμενοι αλλήλους επέβημεν εις το πλοίον, εκείνοι δέ υπέστρεψαν εις τά ίδια. 7  Ημείς δέ τον πλούν διανύσαντες απο Τύρου κατηντήσαμεν εις Πτολεμαϊδα, και ασπασάμενοι τους αδελφούς εμείναμεν ημέραν μίαν παρ’ αυτοίς. 8 τη δέ επαύριον εξελθόντες ήλθομεν εις Καισάρειαν, και εισελθόντες εις τον οίκον Φιλίππου του ευαγγελιστού, όντος εκ των επτά, εμείναμεν παρ’ αυτώ. 9 τούτω δέ ήσαν θυγατέρες παρθένοι τέσσαρες προφητεύουσαι. 10 επιμενόντων δέ ημών ημέρας πλείους κατήλθέ τις απο της  Ιουδαίας προφήτης ονόματι  Άγαβος, 11 και ελθών προς ημάς και άρας την ζώνην του Παύλου, δήσας τε αυτού τους πόδας και τας χείρας είπε,  τάδε λέγει το Πνεύμα το  Άγιον,  τον άνδρα ού εστιν η ζώνη αύτη, ούτω δήσουσιν εις  Ιερουσαλήμ οι  Ιουδαίοι και παραδώσουσιν εις χείρας εθνών. 12 ως δέ ηκούσαμεν ταύτα, παρεκαλούμεν ημείς τε και οι εντόπιοι του μή αναβαίνειν αυτόν εις  Ιερουσαλήμ. 13 απεκρίθη τε ο Παύλος,  τί ποιείτε κλαίοντες και συνθρύπτοντές μου την καρδίαν? εγώ γάρ ου μόνον δεθήναι, αλλά και αποθανείν εις  Ιερουσαλήμ ετοίμως έχω υπέρ του ονόματος του Κυρίου  Ιησού. 14 μή πειθομένου δέ αυτού ησυχάσαμεν ειπόντες,  το θέλημα του Κυρίου γινέσθω.</w:t>
      </w:r>
    </w:p>
    <w:p>
      <w:pPr>
        <w:pStyle w:val="Style15"/>
        <w:rPr/>
      </w:pPr>
      <w:r>
        <w:rPr>
          <w:rFonts w:eastAsia="Courier New"/>
        </w:rPr>
        <w:t xml:space="preserve"> </w:t>
      </w:r>
      <w:r>
        <w:rPr>
          <w:rFonts w:eastAsia="MS Mincho;ＭＳ 明朝"/>
        </w:rPr>
        <w:t>15 Μετά δέ τας ημέρας ταύτας επισκευασάμενοι ανεβαίνομεν εις  Ιερουσαλήμ,  16 συνήλθον δέ και των μαθητών απο Καισαρείας σύν ημίν, άγοντες παρ’ ώ ξενισθώμεν Μνάσωνί τινι Κυπρίω, αρχαίω μαθητή. 17 Γενομένων δέ ημών εις  Ιεροσόλυμα ασμένως εδέξαντο ημάς οι αδελφοί. 18 τη δέ επιούση εισήει ο Παύλος σύν ημίν προς  Ιάκωβον, πάντες τε παρεγένοντο οι πρεσβύτεροι. 19 και ασπασάμενος αυτούς εξηγείτο καθ’ έν έκαστον ών εποίησεν ο Θεός εν τοις έθνεσι δια της διακονίας αυτού. 20 οι δέ ακούσαντες εδόξαζον τον Κύριον, είπόν τε αυτώ,  θεωρείς, αδελφέ, πόσαι μυριάδες εισίν  Ιουδαίων των πεπιστευκότων, και πάντες ζηλωταί του νόμου υπάρχουσι. 21 κατηχήθησαν δέ περι σου ότι αποστασίαν διδάσκεις απο Μωϋσέως τους κατά τά έθνη πάντας  Ιουδαίους, λέγων μή περιτέμνειν αυτούς τά τέκνα μηδέ τοις έθεσι περιπατείν. 22 τί ούν εστι? πάντως δεί πλήθος συνελθείν,  ακούσονται γάρ ότι ελήλυθας. 23 τούτο ούν ποίησον ο σοι λέγομεν,  εισίν ημίν άνδρες τέσσαρες ευχήν έχοντες εφ’ εαυτών,  24 τούτους παραλαβών αγνίσθητι σύν αυτοίς και δαπάνησον επ’ αυτοίς ίνα ξυρήσωνται την κεφαλήν, και γνώσι πάντες ότι ών κατήχηνται περι σου ουδέν εστιν, αλλά στοιχείς και αυτός τον νόμον φυλάσσων. 25 περι δέ των πεπιστευκότων εθνών ημείς επεστείλαμεν κρίναντες μηδέν τοιούτον τηρείν αυτούς, ει μή φυλάσσεσθαι αυτούς το τε ειδωλόθυτον και το αίμα και πνικτόν και πορνείαν. 26 τότε ο Παύλος παραλαβών τους άνδρας τη εχομένη ημέρα σύν αυτοίς αγνισθείς εισήει εις το ιερόν, διαγγέλλων την εκπλήρωσιν των ημερών του αγνισμού, έως ού προσηνέχθη υπέρ ενός εκάστου αυτών η προσφορά.</w:t>
      </w:r>
    </w:p>
    <w:p>
      <w:pPr>
        <w:pStyle w:val="Style15"/>
        <w:rPr/>
      </w:pPr>
      <w:r>
        <w:rPr>
          <w:rFonts w:eastAsia="Courier New"/>
        </w:rPr>
        <w:t xml:space="preserve"> </w:t>
      </w:r>
      <w:r>
        <w:rPr>
          <w:rFonts w:eastAsia="MS Mincho;ＭＳ 明朝"/>
        </w:rPr>
        <w:t xml:space="preserve">27  Ως δέ έμελλον αι επτά ημέραι συντελείσθαι, οι απο της  Ασίας  Ιουδαίοι θεασάμενοι αυτόν εν τω ιερώ συνέχεον πάντα τον όχλον, και επέβαλον τας χείρας επ’ αυτόν 28 κράζοντες,  άνδρες  Ισραηλίται, βοηθείτε,  ούτός εστιν ο άνθρωπος ο κατά του λαού και του νόμου και του τόπου τούτου πάντας πανταχού διδάσκων,  έτι τε και  Έλληνας εισήγαγεν εις το ιερόν και κεκοίνωκε τον άγιον τόπον τούτον,  29 ήσαν γάρ εωρακότες Τρόφιμον τον  Εφέσιον εν τη πόλει σύν αυτώ, όν ενόμιζον ότι εις το ιερόν εισήγαγεν ο Παύλος. 30 εκινήθη τε η πόλις όλη και εγένετο συνδρομή του λαού, και επιλαβόμενοι του Παύλου είλκον αυτόν έξω του ιερού, και ευθέως εκλείσθησαν αι θύραι. 31 ζητούντων δέ αυτόν αποκτείναι ανέβη φάσις τω χιλιάρχω της σπείρης ότι όλη συγκέχυται  Ιερουσαλήμ,  32 ός εξαυτής παραλαβών στρατιώτας και εκατοντάρχους κατέδραμεν επ’ αυτούς. οι δέ ιδόντες τον χιλίαρχον και τους στρατιώτας επαύσαντο τύπτοντες τον Παύλον. 33 εγγίσας δέ ο χιλίαρχος επελάβετο αυτού και εκέλευσε δεθήναι αλύσεσι δυσί, και επυνθάνετο τίς άν είη και τί εστι πεποιηκώς. 34 άλλοι δέ άλλο τι εβόων εν τω όχλω,  μή δυνάμενος δέ γνώναι το ασφαλές δια τον θόρυβον, εκέλευσεν άγεσθαι αυτόν εις την παρεμβολήν. 35 ότε δέ εγένετο επι τους αναβαθμούς, συνέβη βαστάζεσθαι αυτόν υπό των στρατιωτών δια την βίαν του όχλου,  36 ηκολούθει γάρ το πλήθος του λαού κράζον,  αίρε αυτόν. 37 Μέλλων τε εισάγεσθαι εις την παρεμβολήν ο Παύλος λέγει τω χιλιάρχω,  ει έξεστί μοι ειπείν τι προς σε? ο δέ έφη,  ελληνιστί γινώσκεις? 38 ουκ άρα σύ εί ο Αιγύπτιος ο πρό τούτων των ημερών αναστατώσας και εξαγαγών εις την έρημον τους τετρακισχιλίους άνδρας των σικαρίων? 39 είπε δέ ο Παύλος,  εγώ άνθρωπος μέν ειμι  Ιουδαίος Ταρσεύς, της Κιλικίας ουκ ασήμου πόλεως πολίτης,  δέομαι δέ σου, επίτρεψόν μοι λαλήσαι προς τον λαόν. 40 επιτρέψαντος δέ αυτού ο Παύλος εστώς επι των αναβαθμών κατέσεισε τη χειρί τω λαώ,  πολλής δέ σιγής γενομένης προσεφώνησε τη εβραϊδι διαλέκτω λέγων,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ΝΔΡΕΣ αδελφοί και πατέρες, ακούσατέ μου της προς υμάς νυνί απολογίας. 2 ακούσαντες δέ ότι τη εβραϊδι διαλέκτω προσεφώνει αυτοίς, μάλλον παρέσχον ησυχίαν. 3 και φησιν,  εγώ μέν ειμι ανήρ  Ιουδαίος, γεγεννημένος εν Ταρσώ της Κιλικίας, ανατεθραμμένος δέ εν τη πόλει ταύτη παρά τους πόδας Γαμαλιήλ, πεπαιδευμένος κατά ακρίβειαν του πατρώου νόμου, ζηλωτής υπάρχων του Θεού καθώς πάντες υμείς εστε σήμερον. 4 ός ταύτην την οδόν εδίωξα άχρι θανάτου, δεσμεύων και παραδιδούς εις φυλακάς άνδρας τε και γυναίκας, 5 ως και ο αρχιερεύς μαρτυρεί μοι και πάν το πρεσβυτέριον,  παρ’ ών και επιστολάς δεξάμενος προς τους αδελφούς εις Δαμασκόν επορευόμην άξων και τους εκείσε όντας δεδεμένους εις  Ιερουσαλήμ ίνα τιμωρηθώσιν. 6  Εγένετο δέ μοι πορευομένω και εγγίζοντι τη Δαμασκώ περι μεσημβρίαν εξαίφνης εκ του ουρανού περιαστράψαι φώς ικανόν περι εμέ, 7 έπεσόν τε εις το έδαφος και ήκουσα φωνής λεγούσης μοι,  Σαούλ Σαούλ, τί με διώκεις? 8 εγώ δέ απεκρίθην,  τίς εί, Κύριε? είπέ τε προς με,  εγώ ειμι  Ιησούς ο Ναζωραίος, όν σύ διώκεις. 9 οι δέ σύν εμοί όντες το μέν φώς εθεάσαντο και έμφοβοι εγένοντο, την δέ φωνήν ουκ ήκουσαν του λαλούντός μοι. 10 είπον δέ,  τί ποιήσω, Κύριε? ο δέ Κύριος είπε προς με,  αναστάς πορεύου εις Δαμασκόν, κακεί σοι λαληθήσεται περι πάντων ών τέτακταί σοι ποιήσαι. 11 ως δέ ουκ ενέβλεπον απο της δόξης του φωτός εκείνου, χειραγωγούμενος υπό των συνόντων μοι ήλθον εις Δαμασκόν. 12  Ανανίας δέ τις, ανήρ ευσεβής κατά τον νόμον, μαρτυρούμενος υπό πάντων των κατοικούντων εν Δαμασκώ  Ιουδαίων, 13 ελθών προς με και επιστάς είπέ μοι,  Σαούλ αδελφέ, ανάβλεψον. καγώ αυτή τη ώρα ανέβλεψα εις αυτόν. 14 ο δέ είπεν,  ο Θεός των πατέρων ημών προεχειρίσατό σε γνώναι το θέλημα αυτού και ιδείν τον δίκαιον και ακούσαι φωνήν εκ του στόματος αυτού, 15 ότι έση μάρτυς αυτώ προς πάντας ανθρώπους ών εώρακας και ήκουσας. 16 και νύν τί μέλλεις? αναστάς βάπτισαι και απόλουσαι τας αμαρτίας σου, επικαλεσάμενος το όνομα του Κυρίου. 17  Εγένετο δέ μοι υποστρέψαντι εις  Ιερουσαλήμ και προσευχομένου μου εν τω ιερώ γενέσθαι με εν εκστάσει και ιδείν αυτόν λέγοντά μοι,  18 σπεύσον και έξελθε εν τάχει εξ  Ιερουσαλήμ, διότι ου παραδέξονταί σου την μαρτυρίαν περι εμού. 19 καγώ είπον,  Κύριε, αυτοί επίστανται ότι εγώ ήμην φυλακίζων και δέρων κατά τας συναγωγάς τους πιστεύοντας επι σέ,  20 και ότε εξεχείτο το αίμα Στεφάνου του μάρτυρός σου, και αυτός ήμην εφεστώς και συνευδοκών τη αναιρέσει αυτού και φυλάσσων τά ιμάτια των αναιρούντων αυτόν. 21 και είπε προς με,  πορεύου, ότι εγώ εις έθνη μακράν εξαποστελώ σε.</w:t>
      </w:r>
    </w:p>
    <w:p>
      <w:pPr>
        <w:pStyle w:val="Style15"/>
        <w:rPr/>
      </w:pPr>
      <w:r>
        <w:rPr>
          <w:rFonts w:eastAsia="Courier New"/>
        </w:rPr>
        <w:t xml:space="preserve"> </w:t>
      </w:r>
      <w:r>
        <w:rPr>
          <w:rFonts w:eastAsia="MS Mincho;ＭＳ 明朝"/>
        </w:rPr>
        <w:t>22  Ήκουον δέ αυτού άχρι τούτου του λόγου, και επήραν την φωνήν αυτών λέγοντες,  αίρε απο της γής τον τοιούτον,  ου γάρ καθήκεν αυτόν ζήν. 23 κραυγαζόντων δέ αυτών και ριπτόντων τά ιμάτια και κονιορτόν βαλλόντων εις τον αέρα, 24 εκέλευσεν αυτόν ο χιλίαρχος άγεσθαι εις την παρεμβολήν, ειπών μάστιξιν ανετάζεσθαι αυτόν, ίνα επιγνώ δι’ ήν αιτίαν ούτως επεφώνουν αυτώ. 25 ως δέ προέτειναν αυτόν τοις ιμάσιν, είπε προς τον εστώτα εκατόνταρχον ο Παύλος,  ει άνθρωπον Ρωμαίον και ακατάκριτον έξεστιν υμίν μαστίζειν? 26 ακούσας δέ ο εκατόνταρχος, προσελθών απήγγειλε τω χιλιάρχω λέγων,  όρα τί μέλλεις ποιείν,  ο γάρ άνθρωπος ούτος Ρωμαίός εστι. 27 προσελθών δέ ο χιλίαρχος είπεν αυτώ,  λέγε μοι ει σύ Ρωμαίος εί. ο δέ έφη,  ναί. 28 απεκρίθη τε ο χιλίαρχος,  εγώ πολλού κεφαλαίου την πολιτείαν ταύτην εκτησάμην. ο δέ Παύλος έφη,  εγώ δέ και γεγέννημαι. 29 ευθέως ούν απέστησαν απ’ αυτού οι μέλλοντες αυτόν ανετάζειν,  και ο χιλίαρχος δέ εφοβήθη επιγνούς ότι Ρωμαίός εστι, και ότι ήν αυτόν δεδεκώς.</w:t>
      </w:r>
    </w:p>
    <w:p>
      <w:pPr>
        <w:pStyle w:val="Style15"/>
        <w:rPr/>
      </w:pPr>
      <w:r>
        <w:rPr>
          <w:rFonts w:eastAsia="Courier New"/>
        </w:rPr>
        <w:t xml:space="preserve"> </w:t>
      </w:r>
      <w:r>
        <w:rPr>
          <w:rFonts w:eastAsia="MS Mincho;ＭＳ 明朝"/>
        </w:rPr>
        <w:t>30 τη δέ επαύριον βουλόμενος γνώναι το ασφαλές, το τί κατηγορείται παρά των  Ιουδαίων, έλυσεν αυτόν απο των δεσμών και εκέλευσεν ελθείν τους αρχιερείς και όλον το συνέδριον αυτών, και καταγαγών τον Παύλον έστησεν εις αυτού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τενίσας δέ ο Παύλος τω συνεδρίω είπεν,  άνδρες αδελφοί, εγώ πάση συνειδήσει αγαθή πεπολίτευμαι τω Θεώ άχρι ταύτης της ημέρας. 2 ο δέ αρχιερεύς  Ανανίας επέταξε τοις παρεστώσιν αυτώ τύπτειν αυτού το στόμα. 3 τότε ο Παύλος προς αυτόν είπε,  τύπτειν σε μέλλει ο Θεός, τοίχε κεκονιαμένε,  και σύ κάθη κρίνων με κατά τον νόμον, και παρανομών κελεύεις με τύπτεσθαι! 4 οι δέ παρεστώτες είπον,  τον αρχιερέα του Θεού λοιδορείς? 5 έφη τε ο Παύλος,  ουκ ήδειν, αδελφοί, ότι εστίν αρχιερεύς,  γέγραπται γάρ,  άρχοντα του λαού σου ουκ ερείς κακώς. 6 γνούς δέ ο Παύλος ότι το έν μέρος εστί Σαδδουκαίων, το δέ έτερον Φαρισαίων, έκραξεν εν τω συνεδρίω,  άνδρες αδελφοί, εγώ Φαρισαίός ειμι, υιός Φαρισαίου,  περι ελπίδος και αναστάσεως νεκρών εγώ κρίνομαι. 7 τούτο δέ αυτού λαλήσαντος εγένετο στάσις των Φαρισαίων και των Σαδδουκαίων, και εσχίσθη το πλήθος. 8 Σαδδουκαίοι μέν γάρ λέγουσι μή είναι ανάστασιν μήτε άγγελον μήτε πνεύμα, Φαρισαίοι δέ ομολογούσι τά αμφότερα. 9 εγένετο δέ κραυγή μεγάλη, και αναστάντες οι γραμματείς του μέλους των Φαρισαίων διεμάχοντο λέγοντες,  ουδέν κακόν ευρίσκομεν εν τω ανθρώπω τούτω,  ει δέ πνεύμα ελάλησεν αυτώ η άγγελος, μή θεομαχώμεν. 10 πολλής δέ γενομένης στάσεως ευλαβηθείς ο χιλίαρχος μή διασπασθή ο Παύλος υπ’ αυτών, εκέλευσε το στράτευμα καταβήναι και αρπάσαι αυτόν εκ μέσου αυτών άγειν τε εις την παρεμβολήν. 11 τη δέ επιούση νυκτί επιστάς αυτώ ο Κύριος είπε,  θάρσει, Παύλε,  ως γάρ διεμαρτύρω τά περι εμού εις  Ιερουσαλήμ, ούτω σέ δεί και εις Ρώμην μαρτυρήσαι.</w:t>
      </w:r>
    </w:p>
    <w:p>
      <w:pPr>
        <w:pStyle w:val="Style15"/>
        <w:rPr/>
      </w:pPr>
      <w:r>
        <w:rPr>
          <w:rFonts w:eastAsia="Courier New"/>
        </w:rPr>
        <w:t xml:space="preserve"> </w:t>
      </w:r>
      <w:r>
        <w:rPr>
          <w:rFonts w:eastAsia="MS Mincho;ＭＳ 明朝"/>
        </w:rPr>
        <w:t>12 Γενομένης δέ ημέρας ποιήσαντές τινες των  Ιουδαίων συστροφήν ανεθεμάτισαν εαυτούς, λέγοντες μήτε φαγείν μήτε πιείν έως ού αποκτείνωσι τον Παύλον. 13 ήσαν δέ πλείους τεσσαράκοντα οι ταύτην την συνωμοσίαν πεποιηκότες,  14 οίτινες προσελθόντες τοις αρχιερεύσι και τοις πρεσβυτέροις είπον,  αναθέματι ανεθεματίσαμεν εαυτούς μηδενός γεύσασθαι έως ού αποκτείνωμεν τον Παύλον. 15 νύν ούν υμείς εμφανίσατε τω χιλιάρχω σύν τω συνεδρίω, όπως αύριον αυτόν καταγάγη προς υμάς, ως μέλλοντας διαγινώσκειν ακριβέστερον τά περι αυτού,  ημείς δέ πρό του εγγίσαι αυτόν έτοιμοί εσμεν του ανελείν αυτόν. 16 ακούσας δέ ο υιός της αδελφής Παύλου το ένεδρον, παραγενόμενος και εισελθών εις την παρεμβολήν απήγγειλε τω Παύλω. 17 προσκαλεσάμενος δέ ο Παύλος ένα των εκατοντάρχων έφη,  τον νεανίαν τούτον απάγαγε προς τον χιλίαρχον,  έχει γάρ τι απαγγείλαι αυτώ. 18 ο μέν ούν παραλαβών αυτόν ήγαγε προς τον χιλίαρχον και φησιν,  ο δέσμιος Παύλος προσκαλεσάμενός με ηρώτησε τούτον τον νεανίαν αγαγείν προς σε, έχοντά τι λαλήσαί σοι. 19 επιλαβόμενος δέ της χειρός αυτού ο χιλίαρχος και αναχωρήσας κατ’ ιδίαν επυνθάνετο, τί εστιν ο έχεις απαγγείλαί μοι? 20 είπε δέ ότι οι  Ιουδαίοι συνέθεντο του ερωτήσαί σε όπως αύριον εις το συνέδριον καταγάγης τον Παύλον, ως μελλόντων τι ακριβέστερον πυνθάνεσθαι περι αυτού. 21 σύ ούν μή πεισθής αυτοίς,  ενεδρεύουσι γάρ αυτόν εξ αυτών άνδρες πλείους τεσσαράκοντα, οίτινες ανεθεμάτισαν εαυτούς μήτε φαγείν μήτε πιείν έως ού ανέλωσιν αυτόν, και νύν έτοιμοί εισι προσδεχόμενοι την απο σου επαγγελίαν. 22 ο μέν ούν χιλίαρχος απέλυσε τον νεανίαν, παραγγείλας μηδενί εκλαλήσαι ότι ταύτα ενεφάνισας προς με. 23 και προσκαλεσάμενος δύο τινάς των εκατοντάρχων είπεν,  ετοιμάσατε στρατιώτας διακοσίους όπως πορευθώσιν έως Καισαρείας, και ιππείς εβδομήκοντα και δεξιολάβους διακοσίους, απο τρίτης ώρας της νυκτός, 24 κτήνη τε παραστήσαι, ίνα επιβιβάσαντες τον Παύλον διασώσωσι προς Φήλικα τον ηγεμόνα, 25 γράψας επιστολήν περιέχουσαν τον τύπον τούτον,  26 Κλαύδιος Λυσίας τω κρατίστω ηγεμόνι Φήλικι χαίρειν. 27 τον άνδρα τούτον συλληφθέντα υπό των  Ιουδαίων και μέλλοντα αναιρείσθαι υπ’ αυτών επιστάς σύν τω στρατεύματι εξειλόμην αυτόν, μαθών ότι Ρωμαίός εστι. 28 βουλόμενος δέ γνώναι την αιτίαν δι’ ήν ενεκάλουν αυτώ, κατήγαγον αυτόν εις το συνέδριον αυτών,  29 όν εύρον εγκαλούμενον περι ζητημάτων του νόμου αυτών, μηδέν δέ άξιον θανάτου η δεσμών έγκλημα έχοντα. 30 μηνυθείσης δέ μοι επιβουλής εις τον άνδρα μέλλειν έσεσθαι υπό των  Ιουδαίων, εξαυτής έπεμψα προς σε, παραγγείλας και τοις κατηγόροις λέγειν τά προς αυτόν επι σού. έρρωσο. 31 Οι μέν ούν στρατιώται κατά το διατεταγμένον αυτοίς αναλαβόντες τον Παύλον ήγαγον δια της νυκτός εις την  Αντιπατρίδα, 32 τη δέ επαύριον εάσαντες τους ιππείς πορεύεσθαι σύν αυτώ, υπέστρεψαν εις την παρεμβολήν,  33 οίτινες εισελθόντες εις την Καισάρειαν και αναδόντες την επιστολήν τω ηγεμόνι παρέστησαν και τον Παύλον αυτώ. 34 αναγνούς δέ ο ηγεμών και επερωτήσας εκ ποίας επαρχίας εστί, και πυθόμενος ότι απο Κιλικίας, 35 διακούσομαί σου, έφη, όταν και οι κατήγοροί σου παραγένωνται,  εκέλευσέ τε αυτόν εν τω πραιτωρίω του  Ηρώδου φυλάσσεσθα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ΜΕΤΑ δέ πέντε ημέρας κατέβη ο αρχιερεύς  Ανανίας μετά των πρεσβυτέρων και ρήτορος Τερτύλλου τινός, οίτινες ενεφάνισαν τω ηγεμόνι κατά του Παύλου. 2 κληθέντος δέ αυτού ήρξατο κατηγορείν ο Τέρτυλλος λέγων,  3 πολλής ειρήνης τυγχάνοντες δια σου και κατορθωμάτων γινομένων τω έθνει τούτω δια της σής προνοίας, πάντη τε και πανταχού αποδεχόμεθα, κράτιστε Φήλιξ, μετά πάσης ευχαριστίας. 4 ίνα δέ μή επι πλείόν σε εγκόπτω, παρακαλώ ακούσαί σε ημών συντόμως τη σή επιεικεία. 5 ευρόντες γάρ τον άνδρα τούτον λοιμόν και κινούντα στάσιν πάσι τοις  Ιουδαίοις τοις κατά την οικουμένην, πρωτοστάτην τε της των Ναζωραίων αιρέσεως, 6 ός και το ιερόν επείρασε βεβηλώσαι, όν και εκρατήσαμεν και κατά τον ημέτερον νόμον ηθελήσαμεν κρίνειν,  7 παρελθών δέ Λυσίας ο χιλίαρχος μετά πολλής βίας εκ των χειρών ημών απήγαγε, 8 κελεύσας τους κατηγόρους αυτού έρχεσθαι επι σέ,  παρ’ ού δυνήση αυτός ανακρίνας περι πάντων τούτων επιγνώναι ών ημείς κατηγορούμεν αυτού. 9 συνεπέθεντο δέ και οι  Ιουδαίοι φάσκοντες ταύτα ούτως έχειν.</w:t>
      </w:r>
    </w:p>
    <w:p>
      <w:pPr>
        <w:pStyle w:val="Style15"/>
        <w:rPr/>
      </w:pPr>
      <w:r>
        <w:rPr>
          <w:rFonts w:eastAsia="Courier New"/>
        </w:rPr>
        <w:t xml:space="preserve"> </w:t>
      </w:r>
      <w:r>
        <w:rPr>
          <w:rFonts w:eastAsia="MS Mincho;ＭＳ 明朝"/>
        </w:rPr>
        <w:t>10  Απεκρίθη δέ ο Παύλος νεύσαντος αυτώ του ηγεμόνος λέγειν,  εκ πολλών ετών όντα σε κριτήν τω έθνει τούτω επιστάμενος ευθυμότερον τά περι εμαυτού απολογούμαι, 11 δυναμένου σου γνώναι ότι ου πλείους εισί μοι ημέραι δεκαδύο αφ’ ής ανέβην προσκυνήσων εις  Ιερουσαλήμ,  12 και ούτε εν τω ιερώ εύρόν με προς τινα διαλεγόμενον η επισύστασιν ποιούντα όχλου, ούτε εν ταις συναγωγαίς ούτε κατά την πόλιν,  13 ούτε παραστήσαι δύνανται περι ών νύν κατηγορούσί μου. 14 ομολογώ δέ τούτό σοι, ότι κατά την οδόν ήν λέγουσιν αίρεσιν ούτω λατρεύω τω πατρώω Θεώ, πιστεύων πάσι τοις κατά τον νόμον και τοις εν τοις προφήταις γεγραμμένοις, 15 ελπίδα έχων εις τον Θεόν ήν και αυτοί ούτοι προσδέχονται, ανάστασιν μέλλειν έσεσθαι νεκρών, δικαίων τε και αδίκων,  16 εν τούτω δέ και αυτός ασκώ απρόσκοπτον συνείδησιν έχειν προς τον Θεόν και τους ανθρώπους δια παντός. 17 δι’ ετών δέ πλειόνων παρεγενόμην ελεημοσύνας ποιήσων εις το έθνος μου και προσφοράς,  18 εν οις εύρόν με ηγνισμένον εν τω ιερώ, ου μετά όχλου ουδέ μετά θορύβου, τινές απο της  Ασίας  Ιουδαίοι, 19 ούς έδει επι σου παρείναι και κατηγορείν εί τι έχοιεν προς με. 20 η αυτοί ούτοι ειπάτωσαν τί εύρον εν εμοί αδίκημα στάντος μου επι του συνεδρίου, 21 η περι μιάς ταύτης φωνής ής έκραξα εστώς εν αυτοίς, ότι περι αναστάσεως νεκρών εγώ κρίνομαι σήμερον υφ’ υμών. 22  Ακούσας δέ ταύτα ο Φήλιξ ανεβάλετο αυτούς, ακριβέστερον ειδώς τά περι της οδού, ειπών,  όταν Λυσίας ο χιλίαρχος καταβή, διαγνώσομαι τά καθ’ υμάς, 23 διαταξάμενός τε τω εκατοντάρχη τηρείσθαι τον Παύλον έχειν τε άνεσιν και μηδένα κωλύειν των ιδίων αυτού υπηρετείν η προσέρχεσθαι αυτώ.</w:t>
      </w:r>
    </w:p>
    <w:p>
      <w:pPr>
        <w:pStyle w:val="Style15"/>
        <w:rPr/>
      </w:pPr>
      <w:r>
        <w:rPr>
          <w:rFonts w:eastAsia="Courier New"/>
        </w:rPr>
        <w:t xml:space="preserve"> </w:t>
      </w:r>
      <w:r>
        <w:rPr>
          <w:rFonts w:eastAsia="MS Mincho;ＭＳ 明朝"/>
        </w:rPr>
        <w:t>24 Μετά δέ ημέρας τινάς παραγενόμενος ο Φήλιξ σύν Δρουσίλλη τη γυναικί αυτού, ούση  Ιουδαία, μετεπέμψατο τον Παύλον και ήκουσεν αυτού περι της εις Χριστόν πίστεως. 25 διαλεγομένου δέ αυτού περι δικαιοσύνης και εγκρατείας και του κρίματος του μέλλοντος έσεσθαι, έμφοβος γενόμενος ο Φήλιξ απεκρίθη,  το νύν έχον πορεύου, καιρόν δέ μεταλαβών μετακαλέσομαί σε, 26 άμα δέ και ελπίζων ότι χρήματα δοθήσεται αυτώ υπό του Παύλου όπως λύση αυτόν,  διό και πυκνότερον αυτόν μεταπεμπόμενος ωμίλει αυτώ. 27 Διετίας δέ πληρωθείσης έλαβε διάδοχον ο Φήλιξ Πόρκιον Φήστον,  θέλων δέ χάριν καταθέσθαι τοις  Ιουδαίοις ο Φήλιξ κατέλιπε τον Παύλον δεδεμένο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ΦΗΣΤΟΣ ούν επιβάς τη επαρχία μετά τρείς ημέρας ανέβη εις  Ιεροσόλυμα απο Καισαρείας,  2 ενεφάνισαν δέ αυτώ ο αρχιερεύς και οι πρώτοι των  Ιουδαίων κατά του Παύλου, και παρεκάλουν αυτόν, 3 αιτούμενοι χάριν κατ’ αυτού, όπως μεταπέμψηται αυτόν εις  Ιερουσαλήμ, ενέδραν ποιούντες ανελείν αυτόν κατά την οδόν. 4 ο μέν ούν Φήστος απεκρίθη τηρείσθαι τον Παύλον εν Καισαρεία εαυτόν δέ μέλλειν εν τάχει εκπορεύεσθαι,  5 οι ούν δυνατοί εν υμίν, φησί, συγκαταβάντες, εί τί εστιν εν τω ανδρί τούτω, κατηγορείτωσαν αυτού. 6 Διατρίψας δέ εν αυτοίς ημέρας πλείους η δέκα, καταβάς εις Καισάρειαν, τη επαύριον καθίσας επι του βήματος εκέλευσε τον Παύλον αχθήναι. 7 παραγενομένου δέ αυτού περιέστησαν οι απο  Ιεροσολύμων καταβεβηκότες  Ιουδαίοι, πολλά και βαρέα αιτιώματα φέροντες κατά του Παύλου, ά ουκ ίσχυον αποδείξαι, 8 απολογουμένου αυτού ότι ούτε εις τον νόμον των  Ιουδαίων ούτε εις το ιερόν ούτε εις Καίσαρά τι ήμαρτον. 9 ο Φήστος δέ θέλων τοις  Ιουδαίοις χάριν καταθέσθαι, αποκριθείς τω Παύλω είπε,  θέλεις εις  Ιερουσαλήμ αναβάς εκεί περι τούτων κρίνεσθαι επ’ εμού? 10 είπε δέ ο Παύλος,  επι του βήματος Καίσαρος εστώς ειμι, ού με δεί κρίνεσθαι.  Ιουδαίους ουδέν ηδίκησα, ως και σύ κάλλιον επιγνώσκεις,  11 ει μέν γάρ αδικώ και άξιον θανάτου πέπραχά τι, ου παραιτούμαι το αποθανείν,  ει δέ ουδέν εστιν ών ούτοι κατηγορούσί μου, ουδείς με δύναται αυτοίς χαρίσασθαι,  Καίσαρα επικαλούμαι. 12 τότε ο Φήστος συλλαλήσας μετά του συμβουλίου απεκρίθη,  Καίσαρα επικέκλησαι, επι Καίσαρα πορεύση.</w:t>
      </w:r>
    </w:p>
    <w:p>
      <w:pPr>
        <w:pStyle w:val="Style15"/>
        <w:rPr/>
      </w:pPr>
      <w:r>
        <w:rPr>
          <w:rFonts w:eastAsia="Courier New"/>
        </w:rPr>
        <w:t xml:space="preserve"> </w:t>
      </w:r>
      <w:r>
        <w:rPr>
          <w:rFonts w:eastAsia="MS Mincho;ＭＳ 明朝"/>
        </w:rPr>
        <w:t>13  Ημερών δέ διαγενομένων τινών  Αγρίππας ο βασιλεύς και Βερνίκη κατήντησαν εις Καισάρειαν ασπασόμενοι τον Φήστον. 14 ως δέ πλείους ημέρας διέτριβον εκεί, ο Φήστος τω βασιλεί ανέθετο τά κατά τον Παύλον λέγων,  ανήρ τίς εστι καταλελειμμένος υπό Φήλικος δέσμιος, 15 περι ού γενομένου μου εις  Ιεροσόλυμα ενεφάνισαν οι αρχιερείς και οι πρεσβύτεροι των  Ιουδαίων αιτούμενοι κατ’ αυτού δίκην,  16 προς ούς απεκρίθην ότι ουκ έστιν έθος Ρωμαίοις χαρίζεσθαί τινα άνθρωπον εις απώλειαν πρίν η ο κατηγορούμενος κατά πρόσωπον έχοι τους κατηγόρους τόπον τε απολογίας λάβοι περι του εγκλήματος. 17 συνελθόντων ούν αυτών ενθάδε αναβολήν μηδεμίαν ποιησάμενος τη εξής καθίσας επι του βήματος εκέλευσα αχθήναι τον άνδρα,  18 περι ού σταθέντες οι κατήγοροι ουδεμίαν αιτίαν επέφερον ών υπενόουν εγώ, 19 ζητήματα δέ τινα περι της ιδίας δεισιδαιμονίας είχον προς αυτόν και περι τινος  Ιησού τεθνηκότος, όν έφασκεν ο Παύλος ζήν. 20 απορούμενος δέ εγώ την περι τούτου ζήτησιν έλεγον ει βούλοιτο πορεύεσθαι εις  Ιεροσόλυμα κακεί κρίνεσθαι περι τούτων. 21 του δέ Παύλου επικαλεσαμένου τηρηθήναι αυτόν εις την του Σεβαστού διάγνωσιν, εκέλευσα τηρείσθαι αυτόν έως ού πέμψω αυτόν προς Καίσαρα. 22  Αγρίππας δέ προς τον Φήστον έφη,  εβουλόμην και αυτός του ανθρώπου ακούσαι. ο δέ, αύριον, φησίν, ακούση αυτού.</w:t>
      </w:r>
    </w:p>
    <w:p>
      <w:pPr>
        <w:pStyle w:val="Style15"/>
        <w:rPr/>
      </w:pPr>
      <w:r>
        <w:rPr>
          <w:rFonts w:eastAsia="Courier New"/>
        </w:rPr>
        <w:t xml:space="preserve"> </w:t>
      </w:r>
      <w:r>
        <w:rPr>
          <w:rFonts w:eastAsia="MS Mincho;ＭＳ 明朝"/>
        </w:rPr>
        <w:t>23 τη ούν επαύριον ελθόντος του  Αγρίππα και της Βερνίκης μετά πολλής φαντασίας και εισελθόντων εις το ακροατήριον σύν τε τοις χιλιάρχοις και ανδράσι τοις κατ’ εξοχήν ούσι της πόλεως, και κελεύσαντος του Φήστου ήχθη ο Παύλος. 24 και φησιν ο Φήστος,   Αγρίππα βασιλεύ και πάντες οι συμπαρόντες ημίν άνδρες, θεωρείτε τούτον περι ού πάν το πλήθος των  Ιουδαίων ενέτυχόν μοι έν τε  Ιεροσολύμοις και ενθάδε, επιβοώντες μή δείν ζήν αυτόν μηκέτι. 25 εγώ δέ καταλαβόμενος μηδέν άξιον θανάτου αυτόν πεπραχέναι, και αυτού δέ τούτου επικαλεσαμένου τον Σεβαστόν, έκρινα πέμπειν αυτόν. 26 περι ού ασφαλές τι γράψαι τω κυρίω ουκ έχω,  διό προήγαγον αυτόν εφ’ υμών και μάλιστα επι σού, βασιλεύ  Αγρίππα, όπως της ανακρίσεως γενομένης σχώ τι γράψαι. 27 άλογον γάρ μοι δοκεί πέμποντα δέσμιον μή και τας κατ’ αυτού αιτίας σημάνα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ΣΤ</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ΓΡΙΠΠΑΣ δέ προς τον Παύλον έφη,  επιτρέπεταί σοι υπέρ σεαυτού λέγειν. τότε ο Παύλος εκτείνας την χείρα απελογείτο,  2 περι πάντων ών εγκαλούμαι υπό  Ιουδαίων, βασιλεύ  Αγρίππα, ήγημαι εμαυτόν μακάριον επι σου μέλλων απολογείσθαι σήμερον, 3 μάλιστα γνώστην όντα σε πάντων των κατά  Ιουδαίους εθών τε και ζητημάτων,  διό δέομαί σου μακροθύμως ακούσαί μου. 4 την μέν ούν βίωσίν μου την εκ νεότητος την απ’ αρχής γενομένην εν τω έθνει μου εν  Ιεροσολύμοις ίσασι πάντες οι  Ιουδαίοι, 5 προγινώσκοντές με άνωθεν, εάν θέλωσι μαρτυρείν, ότι κατά την ακριβεστάτην αίρεσιν της ημετέρας θρησκείας έζησα Φαρισαίος. 6 και νύν επ’ ελπίδι της προς τους πατέρας επαγγελίας γενομένης υπό του Θεού έστηκα κρινόμενος, 7 εις ήν το δωδεκάφυλον ημών εν εκτενεία νύκτα και ημέραν λατρεύον ελπίζει καταντήσαι,  περι ής ελπίδος εγκαλούμαι, βασιλεύ  Αγρίππα, υπό των  Ιουδαίων. 8 τί άπιστον κρίνεται παρ’ υμίν ει ο Θεός νεκρούς εγείρει? 9 εγώ μέν ούν έδοξα εμαυτώ προς το όνομα  Ιησού του Ναζωραίου δείν πολλά εναντία πράξαι,  10 ο και εποίησα εν  Ιεροσολύμοις, και πολλούς των αγίων εγώ εν φυλακαίς κατέκλεισα την παρά των αρχιερέων εξουσίαν λαβών, αναιρουμένων τε αυτών κατήνεγκα ψήφον, 11 και κατά πάσας τας συναγωγάς πολλάκις τιμωρών αυτούς ηνάγκαζον βλασφημείν, περισσώς τε εμμαινόμενος αυτοίς εδίωκον έως και εις τας έξω πόλεις. 12  Εν οις και πορευόμενος εις την Δαμασκόν μετ’ εξουσίας και επιτροπής της παρά των αρχιερέων, 13 ημέρας μέσης κατά την οδόν είδον, βασιλεύ, ουρανόθεν υπέρ την λαμπρότητα του ηλίου περιλάμψαν με φώς και τους σύν εμοί πορευομένους,  14 πάντων δέ καταπεσόντων ημών εις την γήν ήκουσα φωνήν λαλούσαν προς με και λέγουσαν τη εβραϊδι διαλέκτω,  Σαούλ Σαούλ, τί με διώκεις? σκληρόν σοι προς κέντρα λακτίζειν. 15 εγώ δέ είπον,  τίς εί, Κύριε? ο δέ είπεν,  εγώ ειμι  Ιησούς όν σύ διώκεις. 16 αλλά ανάστηθι και στήθι επι τους πόδας σου,  εις τούτο γάρ ώφθην σοι, προχειρίσασθαί σε υπηρέτην και μάρτυρα ών τε είδες ών τε οφθήσομαί σοι, 17 εξαιρούμενός σε εκ του λαού και των εθνών, εις ούς εγώ σε αποστέλλω 18 ανοίξαι οφθαλμούς αυτών, του επιστρέψαι απο σκότους εις φώς και της εξουσίας του σατανά επι τον Θεόν, του λαβείν αυτούς άφεσιν αμαρτιών και κλήρον εν τοις ηγιασμένοις πίστει τη εις εμέ. 19  Όθεν, βασιλεύ  Αγρίππα, ουκ εγενόμην απειθής τη ουρανίω οπτασία, 20 αλλά τοις εν Δαμασκώ πρώτον και  Ιερολύμοις, εις πάσάν τε την χώραν της  Ιουδαίας και τοις έθνεσιν απαγγέλλω μετανοείν και επιστρέφειν επι τον Θεόν, άξια της μετανοίας έργα πράσσοντας. 21 ένεκα τούτων με οι  Ιουδαίοι συλλαβόμενοι εν τω ιερώ επειρώντο διαχειρίσασθαι. 22 επικουρίας ούν τυχών της παρά του Θεού άχρι της ημέρας ταύτης έστηκα μαρτυρόμενος μικρώ τε και μεγάλω, ουδέν εκτός λέγων ών τε οι προφήται ελάλησαν μελλόντων γενέσθαι και Μωϋσής, 23 ει παθητός ο Χριστός, ει πρώτος εξ αναστάσεως νεκρών φώς μέλλει καταγγέλλειν τω λαώ και τοις έθνεσι. 24 Ταύτα δέ αυτού απολογουμένου ο Φήστος μεγάλη τη φωνή έφη,  μαίνη, Παύλε,  τά πολλά σε γράμματα εις μανίαν περιτρέπει. 25 ο δέ, ου μαίνομαι, φησί, κράτιστε Φήστε, αλλά αληθείας και σωφροσύνης ρήματα αποφθέγγομαι. 26 επίσταται γάρ περι τούτων ο βασιλεύς, προς όν και παρρησιαζόμενος λαλώ,  λανθάνειν γάρ αυτόν τι τούτων ου πείθομαι ουδέν,  ου γάρ εστιν εν γωνία πεπραγμένον τούτο. 27 πιστεύεις, βασιλεύ  Αγρίππα, τοις προφήταις? οίδα ότι πιστεύεις. 28 ο δέ  Αγρίππας προς τον Παύλον έφη,  εν ολίγω με πείθεις Χριστιανόν γενέσθαι. 29 ο δέ Παύλος είπεν,  ευξαίμην άν τω Θεώ και εν ολίγω και εν πολλώ ου μόνον σέ, αλλά και πάντας τους ακούοντάς μου σήμερον γενέσθαι τοιούτους οποίος καγώ ειμι, παρεκτός των δεσμών τούτων. 30 και ταύτα ειπόντος αυτού ανέστη ο βασιλεύς και ο ηγεμών η τε Βερνίκη και οι συγκαθήμενοι αυτοίς, 31 και αναχωρήσαντες ελάλουν προς αλλήλους λέγοντες ότι ουδέν θανάτου άξιον η δεσμών πράσσει ο άνθρωπος ούτος. 32  Αγρίππας δέ τω Φήστω έφη,  απολελύσθαι εδύνατο ο άνθρωπος ούτος, ει μή επεκέκλητο Καίσαρ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Ζ</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ΩΣ δέ εκρίθη του αποπλείν ημάς εις την  Ιταλίαν, παρεδίδουν τον τε Παύλον και τινας ετέρους δεσμώτας εκατοντάρχη ονόματι  Ιουλίω σπείρης Σεβαστής. 2 επιβάντες δέ πλοίω  Αδραμυττηνώ μέλλοντες πλείν τους κατά την  Ασίαν τόπους ανήχθημεν, όντος σύν ημίν  Αριστάρχου Μακεδόνος Θεσσαλονικέως, 3 τη τε ετέρα κατήχθημεν εις Σιδώνα,  φιλανθρώπως τε ο  Ιούλιος τω Παύλω χρησάμενος επέτρεψε προς τους φίλους πορευθέντα επιμελείας τυχείν. 4 κακείθεν αναχθέντες υπεπλεύσαμεν την Κύπρον δια το τους ανέμους είναι εναντίους, 5 το τε πέλαγος το κατά την Κιλικίαν και Παμφυλίαν διαπλεύσαντες κατήλθομεν εις Μύρα της Λυκίας. 6 Κακεί ευρών ο εκατοντάρχης πλοίον  Αλεξανδρίνον πλέον εις την  Ιταλίαν ενεβίβασεν ημάς εις αυτό. 7 εν ικαναίς δέ ημέραις βραδυπλοούντες και μόλις γενόμενοι κατά την Κνίδον, μή προσεώντος ημάς του ανέμου, υπεπλεύσαμεν την Κρήτην κατά Σαλμώνην, 8 μόλις τε παραλεγόμενοι αυτήν ήλθομεν εις τόπον τινά καλούμενον Καλούς λιμένας, ώ εγγύς ήν πόλις Λασαία. 9  Ικανού δέ χρόνου διαγενομένου και όντος ήδη επισφαλούς του πλοός δια το και την νηστείαν ήδη παρεληλυθέναι, παρήνει ο Παύλος 10 λέγων αυτοίς,  άνδρες, θεωρώ ότι μετά ύβρεως και πολλής ζημίας ου μόνον του φόρτου και του πλοίου, αλλά και των ψυχών ημών μέλλειν έσεσθαι τον πλούν. 11 ο δέ εκατοντάρχης τω κυβερνήτη και τω ναυκλήρω επείθετο μάλλον η τοις υπό του Παύλου λεγομένοις. 12 ανευθέτου δέ του λιμένος υπάρχοντος προς παραχειμασίαν οι πλείους έθεντο βουλήν αναχθήναι κακείθεν, εί πως δύναιντο καταντήσαντες εις Φοίνικα παραχειμάσαι, λιμένα της Κρήτης βλέποντα κατά λίβα και κατά χώρον. 13  Υποπνεύσαντος δέ νότου δόξαντες της προθέσεως κεκρατηκέναι, άραντες άσσον παρελέγοντο την Κρήτην. 14 μετ’ ου πολύ δέ έβαλε κατ’ αυτής άνεμος τυφωνικός ο καλούμενος Ευροκλύδων. 15 συναρπασθέντος δέ του πλοίου και μή δυναμένου αντοφθαλμείν τω ανέμω επιδόντες εφερόμεθα. 16 νησίον δέ τι υποδραμόντες καλούμενον Κλαύδην μόλις ισχύσαμεν περικρατείς γενέσθαι της σκάφης, 17 ήν άραντες βοηθείας εχρώντο υποζωννύντες το πλοίον,  φοβούμενοί τε μή εις την Σύρτιν εκπέσωσι, χαλάσαντες το σκεύος ούτως εφέροντο. 18 σφοδρώς δέ χειμαζομένων ημών τη εξής εκβολήν εποιούντο, 19 και τη τρίτη αυτόχειρες την σκευήν του πλοίου ερρίψαμεν. 20 μήτε δέ ηλίου μήτε άστρων επιφαινόντων επι πλείονας ημέρας, χειμώνός τε ουκ ολίγου επικειμένου, λοιπόν περιηρείτο πάσα ελπίς του σώζεσθαι ημάς. 21 Πολλής δέ ασιτίας υπαρχούσης τότε σταθείς ο Παύλος εν μέσω αυτών είπεν,  έδει μέν, ώ άνδρες, πειθαρχήσαντάς μοι μή ανάγεσθαι απο της Κρήτης κερδήσαί τε την ύβριν ταύτην και την ζημίαν. 22 και τά νύν παραινώ υμάς ευθυμείν,  αποβολή γάρ ψυχής ουδεμία έσται εξ υμών πλήν του πλοίου. 23 παρέστη γάρ μοι τη νυκτί ταύτη άγγελος του Θεού ού ειμι, ώ και λατρεύω, 24 λέγων,  μή φοβού, Παύλε,  Καίσαρί σε δεί παραστήναι,  και ιδού κεχάρισταί σοι ο Θεός πάντας τους πλέοντας μετά σού. 25 διό ευθυμείτε, άνδρες,  πιστεύω γάρ τω Θεώ ότι ούτως έσται καθ’ όν τρόπον λελάληταί μοι. 26 εις νήσον δέ τινα δεί ημάς εκπεσείν. 27  Ως δέ τεσσαρεσκαιδεκάτη νύξ εγένετο διαφερομένων ημών εν τω  Αδρία, κατά μέσον της νυκτός υπενόουν οι ναύται προσάγειν τινά αυτοίς χώραν. 28 και βολίσαντες εύρον οργυιάς είκοσι, βραχύ δέ διαστήσαντες και πάλιν βολίσαντες εύρον οργυιάς δεκαπέντε,  29 φοβούμενοί τε μήπως εις τραχείς τόπους εκπέσωμεν, εκ πρύμνης ρίψαντες αγκύρας τέσσαρας ηύχοντο ημέραν γενέσθαι. 30 των δέ ναυτών ζητούντων φυγείν εκ του πλοίου και χαλασάντων την σκάφην εις την θάλασσαν, προφάσει ως εκ πρώρας μελλόντων αγκύρας εκτείνειν, 31 είπεν ο Παύλος τω εκατοντάρχη και τοις στρατιώταις,  εάν μή ούτοι μείνωσιν εν τω πλοίω, υμείς σωθήναι ου δύνασθε. 32 τότε οι στρατιώται απέκοψαν τά σχοινία της σκάφης και είασαν αυτήν εκπεσείν. 33  Άχρι δέ ού έμελλεν ημέραν γίνεσθαι, παρεκάλει ο Παύλος άπαντας μεταλαβείν τροφής λέγων,  τεσσαρεσκαιδεκάτην σήμερον ημέραν προσδοκώντες άσιτοι διατελείτε, μηδέν προσλαβόμενοι. 34 διό παρακαλώ υμάς μεταλαβείν τροφής,  τούτο γάρ προς της υμετέρας σωτηρίας υπάρχει,  ουδενός γάρ υμών θρίξ εκ της κεφαλής πεσείται. 35 ειπών δέ ταύτα και λαβών άρτον ευχαρίστησε τω Θεώ ενώπιον πάντων, και κλάσας ήρξατο εσθίειν. 36 εύθυμοι δέ γενόμενοι πάντες και αυτοί προσελάβοντο τροφής,  37 ήμεν δέ εν τω πλοίω αι πάσαι ψυχαί διακόσιαι εβδομήκοντα έξ. 38 κορεσθέντες δέ τροφής εκούφιζον το πλοίον εκβαλλόμενοι τον σίτον εις την θάλασσαν. 39  Ότε δέ ημέρα εγένετο, την γήν ουκ επεγίνωσκον, κόλπον δέ τινα κατενόουν έχοντα αιγιαλόν, εις όν εβουλεύσαντο, εις δύναιντο, εξώσαι το πλοίον. 40 και τας αγκύρας περιελόντες είων εις την θάλασσαν άμα ανέντες τας ζευκτηρίας των πηδαλίων, και επάραντες τον αρτέμωνα τη πνεούση κατείχον εις τον αιγιαλόν. 41 περιπεσόντες δέ εις τόπον διθάλασσον επώκειλαν την ναύν και η μέν πρώρα ερείσασα έμεινεν ασάλευτος, η δέ πρύμνα ελύετο υπό της βίας των κυμάτων. 42 των δέ στρατιωτών βουλή εγένετο ίνα τους δεσμώτας αποκτείνωσι, μή τις εκκολυμβήσας διαφύγοι. 43 ο δέ εκατοντάρχης βουλόμενος διασώσαι τον Παύλον εκώλυσεν αυτούς του βουλήματος, εκέλευσέ τε τους δυναμένους κολυμβάν απορρίψαντας πρώτους επι την γήν εξιέναι, 44 και τους λοιπούς ούς μέν επι σανίσιν, ούς δέ επι τινων των απο του πλοίου. και ούτως εγένετο πάντας διασωθήναι επι την γή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Η</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διασωθέντες τότε επέγνωσαν ότι Μελίτη η νήσος καλείται. 2 οι δέ βάρβαροι παρείχον ου την τυχούσαν φιλανθρωπίαν ημίν,  ανάψαντες γάρ πυράν προσελάβοντο πάντας ημάς δια τον υετόν τον εφεστώτα και δια το ψύχος. 3 συστρέψαντος δέ του Παύλου φρυγάνων πλήθος και επιθέντος επι την πυράν, έχιδνα απο της θέρμης διεξελθούσα καθήψε της χειρός αυτού. 4 ως δέ είδον οι βάρβαροι κρεμάμενον το θηρίον εκ της χειρός αυτού, έλεγον προς αλλήλους,  πάντως φονεύς εστιν ο άνθρωπος ούτος, όν διασωθέντα εκ της θαλάσσης η Δίκη ζήν ουκ είασεν. 5 ο μέν ούν αποτινάξας το θηρίον εις το πύρ έπαθεν ουδέν κακόν,  6 οι δέ προσεδόκων αυτόν μέλλειν πίμπρασθαι η καταπίπτειν άφνω νεκρόν. επι πολύ δέ αυτών προσδοκώντων και θεωρούντων μηδέν άτοπον εις αυτόν γινόμενον, μεταβαλλόμενοι έλεγον θεόν αυτόν είναι. 7  Εν δέ τοις περι τον τόπον εκείνον υπήρχε χωρία τω πρώτω της νήσου ονόματι Ποπλίω, ός αναδεξάμενος ημάς τρείς ημέρας φιλοφρόνως εξένισεν. 8 εγένετο δέ τον πατέρα του Ποπλίου πυρετοίς και δυσεντερίω συνεχόμενον κατακείσθαι,  προς όν ο Παύλος εισελθών και προσευξάμενος και επιθείς τας χείρας αυτώ ιάσατο αυτόν. 9 τούτου ούν γενομένου και οι λοιποί οι έχοντες ασθενείας εν τη νήσω προσήρχοντο και εθεραπεύοντο,  10 οι και πολλαίς τιμαίς ετίμησαν ημάς και αναγομένοις επέθεντο τά προς την χρείαν.</w:t>
      </w:r>
    </w:p>
    <w:p>
      <w:pPr>
        <w:pStyle w:val="Style15"/>
        <w:rPr/>
      </w:pPr>
      <w:r>
        <w:rPr>
          <w:rFonts w:eastAsia="Courier New"/>
        </w:rPr>
        <w:t xml:space="preserve"> </w:t>
      </w:r>
      <w:r>
        <w:rPr>
          <w:rFonts w:eastAsia="MS Mincho;ＭＳ 明朝"/>
        </w:rPr>
        <w:t>11 Μετά δέ τρείς μήνας ανήχθημεν εν πλοίω παρακεχειμακότι εν τη νήσω,  Αλεξανδρίνω, παρασήμω Διοσκούροις, 12 και καταχθέντες εις Συρακούσας επεμείναμεν ημέρας τρείς,  13 όθεν περιελθόντες κατηντήσαμεν εις Ρήγιον, και μετά μίαν ημέραν επιγενομένου νότου δευτεραίοι ήλθομεν εις Ποτιόλους,  14 ού ευρόντες αδελφούς παρεκλήθημεν επ’ αυτοίς επιμείναι ημέρας επτά, και ούτως εις την Ρώμην ήλθομεν. 15 κακείθεν οι αδελφοί ακούσαντες τά περι ημών εξήλθον εις απάντησιν ημίν άχρις  Αππίου φόρου και Τριών ταβερνών, ούς ιδών ο Παύλος ευχαριστήσας τω Θεώ έλαβεν θάρσος. 16  Ότε δέ ήλθομεν εις Ρώμην, ο εκατοντάρχης παρέδωκε τους δεσμίους τω στρατοπεδάρχη,  τω δέ Παύλω επετράπη μένειν καθ’ εαυτόν σύν τω φυλάσσοντι αυτόν στρατιώτη.</w:t>
      </w:r>
    </w:p>
    <w:p>
      <w:pPr>
        <w:pStyle w:val="Style15"/>
        <w:rPr/>
      </w:pPr>
      <w:r>
        <w:rPr>
          <w:rFonts w:eastAsia="Courier New"/>
        </w:rPr>
        <w:t xml:space="preserve"> </w:t>
      </w:r>
      <w:r>
        <w:rPr>
          <w:rFonts w:eastAsia="MS Mincho;ＭＳ 明朝"/>
        </w:rPr>
        <w:t>17  Εγένετο δέ μετά ημέρας τρείς συγκαλέσασθαι τον Παύλον τους όντας των  Ιουδαίων πρώτους,  συνελθόντων δέ αυτών έλεγε προς αυτούς,  άνδρες αδελφοί, εγώ ουδέν εναντίον ποιήσας τω λαώ η τοις έθεσι τοις πατρώοις δέσμιος εξ  Ιεροσολύμων παρεδόθην εις τας χείρας των Ρωμαίων,  18 οίτινες ανακρίνατές με εβούλοντο απολύσαι δια το μηδεμίαν αιτίαν θανάτου υπάρχειν εν εμοί. 19 αντιλεγόντων δέ των  Ιουδαίων ηναγκάσθην επικαλέσασθαι Καίσαρα, ουχ ως του έθνους μου έχων τι κατηγορήσαι. 20 δια ταύτην ούν την αιτίαν παρεκάλεσα υμάς ιδείν και προσλαλήσαι,  ένεκεν γάρ της ελπίδος του  Ισραήλ την άλυσιν ταύτην περίκειμαι. 21 οι δέ προς αυτόν είπον,  ημείς ούτε γράμματα περι σου εδεξάμεθα απο της  Ιουδαίας, ούτε παραγενόμενός τις των αδελφών απήγγειλεν η ελάλησέ τι περι σου πονηρόν. 22 αξιούμεν δέ παρά σου ακούσαι ά φρονείς,  περι μέν γάρ της αιρέσεως ταύτης γνωστόν εστιν ημίν ότι πανταχού αντιλέγεται. 23 Ταξάμενοι δέ αυτώ ημέραν ήκον προς αυτόν εις την ξενίαν πλείονες, οις εξετίθετο διαμαρτυρόμενος την βασιλείαν του Θεού πείθων τε αυτούς τά περι του  Ιησού απο τε του νόμου Μωϋσέως και των προφητών απο πρωϊ έως εσπέρας. 24 και οι μέν επείθοντο τοις λεγομένοις, οι δέ ηπίστουν. 24 ασύμφωνοι δέ όντες προς αλλήλους απελύοντο, ειπόντος του Παύλου ρήμα έν, ότι καλώς το Πνεύμα το  Άγιον ελάλησε δια  Ησαϊου του προφήτου προς τους πατέρας ημών 26 λέγον,  πορεύθητι προς τον λαόν τούτον και είπον,  ακοή ακούσετε και ου μή συνήτε, και βλέποντες βλέψετε και ου μή ίδητε, 27 επαχύνθη γάρ η καρδία του λαού τούτου, και τοις ωσί βαρέως ήκουσαν, και τους οφθαλμούς αυτών εκάμμυσαν, μήποτε ίδωσι τοις οφθαλμοίς και τοις ωσίν ακούσωσι και τη καρδία συνώσι και επιστρέψωσι, και ιάσομαι αυτούς. 28 γνωστόν ούν έστω υμίν ότι τοις έθνεσιν απεστάλη τούτο το σωτήριον του Θεού, αυτοί και ακούσονται. 29 και ταύτα αυτού ειπόντος απήλθον οι  Ιουδαίοι πολλήν έχοντες εν εαυτοίς συζήτησιν.</w:t>
      </w:r>
    </w:p>
    <w:p>
      <w:pPr>
        <w:pStyle w:val="Style15"/>
        <w:rPr/>
      </w:pPr>
      <w:r>
        <w:rPr>
          <w:rFonts w:eastAsia="Courier New"/>
        </w:rPr>
        <w:t xml:space="preserve"> </w:t>
      </w:r>
      <w:r>
        <w:rPr>
          <w:rFonts w:eastAsia="MS Mincho;ＭＳ 明朝"/>
        </w:rPr>
        <w:t>30  Έμεινε δέ ο Παύλος διετίαν όλην εν ιδίω μισθώματι και απεδέχετο πάντας τους εισπορευομένους προς αυτόν, 31 κηρύσσων την βασιλείαν του Θεού και διδάσκων τά περι του Κυρίου  Ιησού Χριστού μετά πάσης παρρησίας ακωλύτω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9:01:00Z</dcterms:created>
  <dc:creator>user</dc:creator>
  <dc:description/>
  <dc:language>en-US</dc:language>
  <cp:lastModifiedBy>user</cp:lastModifiedBy>
  <dcterms:modified xsi:type="dcterms:W3CDTF">2003-06-29T19:02:00Z</dcterms:modified>
  <cp:revision>1</cp:revision>
  <dc:subject/>
  <dc:title>ΠΡΑΞΕΙΣ ΤΩΝ ΑΠΟΣΤΟΛΩΝ</dc:title>
</cp:coreProperties>
</file>